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ьства по обеспечению уплаты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м таможенного скла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таможня, именуемая в дальнейшем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начальника таможн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 основании    Общего    положения  о  тамож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риказом  ФТС  России  от  12  января  2005  г. 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Минюстом России 28.03.2005,  рег. N 6442),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________ таможне, с одной стороны, 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оручитель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 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 на  основании пп. 2 п. 1 ст. 227, ст. 230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9,  пп.  4  п. 1 ст. 340, ст. 346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Собрание законодательства Российской Федерации, 2003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,  ст.  2066, N 52 (ч. I), ст. 5038; 2004, N 27, ст. 2711, N 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3533,  N  46  (ч.  I), ст. 4494; 2005, N 30 (ч. I), ст. 31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, N 1, ст. 15, N 3, ст. 280, N 8, ст. 854) (далее - Там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и  в  соответствии с Генеральным договором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ФТС  России  и  Поручителем  от "__" __________ 2007 го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оручитель  обязуется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Кредитором за исполн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ьца таможенного склада с указанием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овой формы, местонахождение (юридический адрес)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Н, финансовы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 в  дальнейшем  Должник,  его  обязательств  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склада,  расположенного  по адресу __________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 сумм таможенных пошлин, налогов, а также пеней и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х в сумме не более 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Договором обеспечиваются следующие обязательства Должника перед Кредитором, которые могут возникнуть в буду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оответствии с п. 2 ст. 230 Таможенно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лучаях, когда Должник выступает поручителем перед таможенными органами Российской Федерации в соответствии со ст. 346 Таможенно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оответствии с пп. 5 п. 1 ст. 230 и п. 1 ст. 90 Таможенного кодекса, если Должником получено разрешение на внутренний таможенный транз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ом при неисполнении или ненадлежащем исполнении Должником обязательств, перечисле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исполнении или ненадлежащем исполнении Должником обязательств, указанных в пунктах 1.1 и 1.2 Договора, уплатить суммы таможенных пошлин, налогов, а также пеней и процентов с них, причитающихся в соответствии с законодательством, в течение пяти дней со дня получения письменного требования Кредитора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лонения Кредитором возражений, выдвинутых Поручителем в соответствии с подпунктом 2.2.1 Договора, в течение одного рабочего дня с момента получения повторного письменного требования Кредитора уплатить суммы таможенных пошлин, налогов, а также пеней и процентов с них, причитающихся в соответствии с законодательством,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ить в банк __________, в котором открыт счет Поручителя N _____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таможенных пошлин, налогов, а также пеней и процентов с них, причитающихся в соответствии с законодательством, и пред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возражения, которые мог бы представить Должник. Поручитель не теряет право на эти возражения даже в том случае, если Должник от них отказался либо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у после исполнения обязательств Должника, указанных в пунктах 1.1 и 1.2 Договора, в том объеме, в котором Поручитель исполнил требован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трех дней после исполнения им обязательств Должника, указанных в пунктах 1.1 и 1.2 Договора, документы, удостоверяющие требование к Должнику, на основании которых Поручитель может предъявить Должнику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ручителем требования Кредитора в сроки, указанные в подпунктах 2.1.2 и 2.1.3 Договора, списать в бесспорном порядке со счета Поручителя N __________ в банке ______________ сумму таможенных пошлин, налогов, а также пеней и процентов с них, причитающих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случае отсутствия денежных средств на счете Поручителя, указанном в подпункте 2.1.4 настоящего Договора, взыскать сумму задолженности с обеспечения, предоставленного Поручителем, в соответствии с Генеральным договором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"__" _______ 200_ г., но не ранее получения Кредитором нотариально заверенной копии письма с отметкой банка или договора банковского счета, указанных в подпункте 2.1.4 настоящего Договора, и действует в течение _____________ &lt;*&gt; с даты вступления в сил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е настоящего Договора прекращается до истечения срока, указанного в пункте 3.1 настоящего Договора, в случае прекращения действия Генерального договора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дъявления Кредитором требования Поручителю в сроки, указанные в пункте 3.1 настоящего Договора, Договор действует до полного исполнения Должником или Поручителем обязательств, указанных в пунктах 1.1 и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Договору должны быть составлены в письменной форме и имеют юридическую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-х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Поручите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Кредитора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78</Characters>
  <CharactersWithSpaces>6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Федеральная таможенная служба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 владельцем таможенного с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