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ительства по обеспечению уплаты таможенн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чиком при внутреннем и международ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ом транзи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"_____________________"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ня,  именуемая в  дальнейшем "Кредитор", в лице начальника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  действующего   на   основании 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о таможне, утвержденного Приказом ГТК России от 10.10.2002 N 108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Минюстом России 03.12.2002, рег. N 3992), 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 именуемое в дальнейшем "Поручитель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действующего на основании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__, с другой стороны, заключили настоящий договор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п.  2  ст.  94, п. 1 ст. 90, пп. 3 п. 1 ст. 337, пп. 4 п. 1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0,   ст.   346   Таможенного   кодекса   Российской  Федерации 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.  2003.  N  22. Ст. 2066; N 52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38), далее - Таможенный кодекс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ручитель обязуется отвечать перед Кредитором за исполнение перевозчиками, именуемыми в дальнейшем "Должниками", их обязательств по уплате сумм таможенных пошлин, налогов, а также пеней при внутреннем таможенном транзите и международном таможенном транзите в сумме не более _____________________________________ (цифрами и 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лжники, в отношении которых заключен настоящий Договор, перечислены в гарантийных сертификатах, выданных в соответствии с распоряжением ГТК России от 09.12.2003 N 666-р "Об утверждении Инструкции об особенностях применения таможенными органами обеспечения уплаты таможенных платежей при внутреннем и международном таможенном транзите", по форме, приведенной в приложении 2 к Временному положению об использовании таможенными органами банковских гарантий при транзите и доставке товаров под таможенным контролем, утвержденному Приказом ГТК России от 13.01.1996 N 18, содержащих ссылку на настоящий договор, которые приняты таможенным органом отправления и не погашены в установленном порядке. В гарантийных сертификатах оговаривается конкретный размер финансовых обязательств Поручителя перед Кредитором за каждого из Должников в пределах суммы, указанной в пункте 1.1 настоящего договора. Данные гарантийные сертификаты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м договором обеспечиваются следующие обязательства Должников перед Кредитором, которые могут возникнуть в буду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а сумм таможенных пошлин, налогов, а также пеней с них в соответствии с п. 1 ст. 90, ст. 349 Таможен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руч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вечать перед Кредитором солидарно с Должниками при неисполнении или ненадлежащем исполнении Должниками обязательств, перечисленных в пунктах 1.1 -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неисполнении или ненадлежащем исполнении Должниками обязательств, указанных в пунктах 1.1 - 1.3 договора, уплатить суммы таможенных пошлин, налогов, а также пеней, причитающихся в соответствии с законодательством, в течение пяти дней со дня получения письменного требования Кредитора на счет, указанный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отклонения Кредитором возражений, выдвинутых Поручителем в соответствии с пунктом 2.2.1 договора, в течение одного рабочего дня с момента получения повторного письменного требования Кредитора уплатить суммы таможенных пошлин, налогов, а также пеней с них, причитающихся в соответствии с законодательством, на счет, указанный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править в банк, в котором открыт счет Поручителя N ______, письмо о согласии Поручителя на списание Кредитором в бесспорном порядке денежных средств с указанного счета либо включить в договор банковского счета условие о бесспорном списании средств Кредитором в счет уплаты сумм таможенных пошлин, налогов, а также пеней, причитающихся в соответствии с законодательством, и представить Кредитору нотариально заверенную копию соответствующего письма с отметкой банка или договора банковск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Поруч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вигать против требования Кредитора возражения, которые могли бы представить Должники. Поручитель не теряет право на эти возражения даже в том случае, если Должники от них отказались либо признали св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ить право регрессного требования к Должникам после исполнения обязательств Должников, указанных в пунктах 1.1 - 1.3 договора, в том объеме, в котором Поручитель исполнил требован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Креди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ередать Поручителю в течение трех дней после исполнения им обязательств Должников, указанных в пунктах 1.1 - 1.3 договора, документы, удостоверяющие требование к Должникам, на основании которых Поручитель может предъявить Должникам регрессный 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Креди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случае неисполнения или ненадлежащего исполнения Поручителем требования Кредитора в сроки, указанные в пунктах 2.1.2 и 2.1.3 договора, списать в бесспорном порядке со счета Поручителя N ______ в банке сумму таможенных пошлин, налогов, а также пеней, причитающихс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 случае отсутствия или недостаточности денежных средств на счете Поручителя, указанном в п. 2.4.1 настоящего договора, для списания суммы таможенных пошлин, налогов, а также пеней, причитающихся в соответствии с законодательством, направить в ГТК России (ФТС России) необходимые материалы для обращения взыскания на гарантию банка, представленную Поручителем в ГТК России (ФТС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"__" ________ 200__ г., но не ранее получения Кредитором нотариально заверенной копии письма с отметкой банка или договора банковского счета, указанных в пункте 2.1.4 настоящего договора, и действует в течение одного года с даты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предъявления Кредитором требования Поручителю в срок, указанный в пункте 3.1 настоящего договора, договор действует до полного исполнения Должником или Поручителем обязательств, указанных в пунктах 1.1 -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изменения и дополнения к настоящему договору должны быть составлены в письменной форме и имеют юридическую силу после их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по настоящему договору разрешаются Сторонами путем переговоров. В случае невозможности урегулирования спора путем переговоров он разрешается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составлен в 2-х экземплярах, имеющих одинаковую юридическую силу: один экземпляр у Поручителя, один экземпляр у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редитора                                              от Пору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3</Words>
  <Characters>7845</Characters>
  <CharactersWithSpaces>6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по обеспечению уплаты таможенных платежей перевозчиком при внутреннем и международном таможенном транз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