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ГОВОР ПОРУЧИТЕЛЬСТВ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 условием о праве банка на безакцептное 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долженности со счета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, далее именуем__ "Креди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, далее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гражданин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ручи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ручитель обязуется отвечать перед Кредитором в полном объеме за исполнение обязательства, принятого на себя __________ (Ф.И.О. гражданина, наименование организации, юридический адрес организации: ________________), далее именуем__ "Заемщик", в соответствии с Кредитным договором N ______, заключенным между Кредитором и Заемщиком "___"________ ____ года (далее - "Кредитный 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исполнения обязательств наступае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основного обязательства составляет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вознаграждения Поручителя составляет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ВЕТСТВЕННОСТЬ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анием ответственности Поручителя является неисполнение или ненадлежащее исполнение Заемщиком своих обязанностей по Кредитному договору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вращение кредита в установленный срок полностью или частично, независимо от длительности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а процентов по кредиту в установленный срок, в том числе повышенных процентов, полностью или частично, независимо от длительности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возвращением кредита, а также неуплатой процентов (в том числе повышенных) по кредиту в установленный срок считается непоступление соответствующих сумм на корреспондентский счет Кредитора в день, когда эти суммы должны были поступить согласн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учитель отвечает перед Кредитором солидарно с Заемщиком в том же объеме, как и Заемщик, включая уплату суммы основного долга, процентов по Кредитному договору, повышенных процентов, которые могут появиться в случае просрочки исполнения Заемщиком своих обязательств, штрафных санкций, а также возмещение судебных издержек по взысканию долга и других убытков Кредитора, связанных с неисполнением или ненадлежащим исполнением Заемщ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наступлении ответственности Поручителя Кредитор вправе в безакцептном порядке списывать предусмотренные п. 2.2 суммы с расчетного счета Поручителя, открытого у Кредитора, по договору на расчетно-кассовое обслуживание N ____ от "___"________ ____ г. (номер расчетного счета: 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РАЖЕНИЯ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учитель вправе выдвигать против требований Кредитора возражения, которые мог бы представить Заем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учитель не теряет права на указанные выше возражения, если Заемщик от них отказался или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ВЕДОМЛЕННОСТЬ И УВЕД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астоящим Договором подтверждают свою осведомленность в отношении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будут немедленно информировать друг друга о наступлении любых обстоятельств, связанных с изменением или прекращением их прав и обязанностей, вытекающих из содержания Кредитного договора ил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настоящего Договора составляет ______ с момента подписания (вариант: настоящий Договор действует до "___"_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учительство продлевается в случае, когда срок действия Кредитного договора продлевается по соглашению между Кредитором и Заемщиком первый раз на срок не более ____ (________) месяцев. В указанном случае настоящий Договор продлевается на срок продлен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учительство прекращается при наступл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го исполнения Заемщиком своих обязательств по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Кредитором отступного (в соответствии со ст. 409 Гражданского кодекс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обязательства Заемщика по Кредитному договору по иным осн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условий Кредитного договора, влекущих увеличение ответственности Поручителя, без согласия послед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а на другое лицо долга по Кредитному договору, если Поручитель не дал Кредитору согласия отвечать за нового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Кредитора принять надлежащее исполнение, предложенное Заемщиком или Поруч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я Поручителем своих обязательств в объеме, предусмотренном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и претензии, вытекающие из настоящего Договора, разрешаются Сторонами путем переговоров, а при недостижении согласия - в установленном законодательством порядке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установленных законодательством, Кредитор вправе обратить взыскание на денежные средства и имущество Поручителя в бесспорном порядке, в том числе на основании исполнительной надписи нотариуса и других исполн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просы, прямо не урегулированные настоящим Договором, регулируются в соответствии со статьями 361 - 367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действует до наступления обстоятельств, указанных в п. 5.4. Срок действия Договора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двух экземплярах - по одному экземпляру для каждой из Сторон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Кредит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срочного обязательства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график выплат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ор:                                  Поруч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8</Characters>
  <CharactersWithSpaces>6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(с условием о праве банка на безакцептное списание задолженности со счета поруч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