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ки алкогольной и пищевой спиртосодержаще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___                                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, именуем__ в дальнейшем "Поставщик", в лице _________________, действующ__ на основании _________________, лицензия N _____ от "__"________ ___ г., выдана ____________ на закупку, хранение и поставку алкогольной продукции &lt;*&gt;, с одной стороны, и _________________, именуем__ далее "Покупатель", в лице _________________, действующ__ на основании _________________, лицензия N _____ от "__"________ ___ г., выдана _____________ на закупку, хранение и поставку алкогольной продукции (вариант: на розничную продажу алкогольной продукции) &lt;*&gt;, с другой стороны, совместно именуемые "Стороны"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Поставщика и Покупателя: с учетом ст. 18 Федерального закона "О государственном регулировании производства и оборота этилового спирта, алкогольной и спиртосодержащей продук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оставщик обязуется в согласованные Сторонами сроки передать, а Покупатель - принять и оплатить алкогольную продукцию (далее - "Товар") в количестве, качестве и ассортименте, определяемых по заявкам Покупателя, являющи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ставщик гарант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надлежащих условий хранения Товара до его передачи Покуп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требований главы IV и статьи 3 Федерального закона "О качестве и безопасности пищевых продуктов" и иных нормативных документов в отношении пищевых продуктов, материалов и изделий, ввоз которых осуществляется на территор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лежащее выполнение производственного контроля качества и безопасности, соблюдения требований нормативных и технических документов к условиям изготовления и оборота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лежащее оформление документов, предусмотренных Федеральным законом "О государственном регулировании производства и оборота этилового спирта, алкогольной и спиртосодержащей продукции" от 22.11.1995 N 171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ЦЕН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Товар поставляется Покупателю партиями по ценам, указанным в товарно-транспортных наклад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Цена партии Товара, поставляемого по настоящему Договору, определяется в соответствии с ценами, действующими у Поставщика на момент получения заявки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Цена Товара включает в себя стоимость дополнительных затрат Поставщика по исполнению настоящего Договора (погрузка, доставка и иные), акциз &lt;*&gt; и НДС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1 ст. 198 Налог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ПОСТАВКИ И ПРИЕМКИ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ставка Товара по настоящему Договору производится на основании заявок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и подаются Покупателем путем направления их Поставщику по факсу, указанному в п. 1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а считается полученной Поставщиком при сообщении по телефону представителем Поставщика регистрационного номера заявки, поступившей от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ставщик рассматривает заявку, поступившую от Покупателя, в течение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наличии возможности исполнения заявки Поставщик может направить Покупателю уведомление о согласовании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Поставщик не направляет Покупателю в срок, установленный п. 3.2 настоящего Договора, уведомление о согласовании заявки либо уведомление о невозможности исполнить заявку, заявка считается согласованной Поставщиком и Товар подлежит поставке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невозможности исполнить заявку, поданную Покупателем, Поставщик уведомляет об этом Покупателя в течение срока, установленного п. 3.2 настоящего Договора, с предложением возможных вариантов поставки Товара (в иные сроки, в ином количестве по сравнению с указанными в заявке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я Поставщика, указанные в настоящем пункте и в пункте 3.3 настоящего Договора, направляются Покупателю по факсу, указанному в п. 11 настоящего Договора, с условием сообщения представителем Покупателя по телефону регистрационного номера поступившего от Поставщика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ставка каждой партии Товара на склад Покупателя в пределах территории ______________ области (субъекта Российской Федерации и т.д.) осуществляется Поставщиком за его счет в течение ___ (____) часов (дней) с момента согласования Поставщиком заявки Покупателя (п. 3.3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доставке Товара Поставщиком должны быть соблюдены следующие условия: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 необходимости поставки Товара за пределы территории, установленной в п. 3.5 настоящего Договора, Стороны согласовывают стоимость доставки Товара либо возможность Покупателя осуществить самовывоз Товара со склада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емка партии Товара по ассортименту, качеству и количеству проводится при передаче Товара Покупателю, за исключением случаев, когда недостатки Товара не могли быть выявлены при обычном наружном (визуальном) осмотр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Обязательства Поставщика по поставке партии Товара Покупателю считаются выполненными с момента подписания товарно-транспортной накладной на эту партию Товара уполномоченными представителями Поставщика и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 случае когда при визуальном осмотре и подсчете Товара в процессе приема-передачи партии Товара будет обнаружены брак и/или недостача Товара, Покупатель обязан немедленно сделать отметки об этом в товарно-транспортной накладной, а также составить в 2-х экземплярах акт о расхождении по количеству и качеству товара. Акт о расхождении по количеству и качеству Товара должен быть подписан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некачественный Товар должен быть заменен, а непоставленный Товар допоставлен в срок, установленный п. 3.1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раво собственности на Товар переходит от Продавца к Покупателю с момента приемки Товара Покупателем и подписания Сторонами товарно-транспортной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Качество Товара должно соответствовать ГОСТам (техническим условиям) и подтверждаться действующими сертификатами качества и безопасности, другими документами, предусмотренным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 случае если после приемки Товара будет выявлено несоответствие поставленных товаров по качеству, Покупатель обязан незамедлительно уведомить об этом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щик обязан прибыть на склад Покупателя в течение _________ с момента получения уведомления от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факту обнаружения недостачи или некачественного Товара составляется акт, который подписывают представители Покупателя и Поставщика. При отказе Поставщика либо отсутствии его представителей акт составляется с участием независимой экспертной организации или уполномоченного государств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замены Товара ненадлежащего качества Товаром, соответствую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ся от исполнения настоящего Договора и потребовать возврата уплаченной за Товар денеж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щик обязан произвести замену Товара ненадлежащего качества на Товар, соответствующий Договору, в течение ___________ дней с даты получения уведомления от Покупателя. В случае неисполнения Поставщиком указанной обязанности Покупатель вправе отказаться от исполнения Договора, потребовать возврата уплаченной за Товар денежной суммы, а также возмещения причине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ри обнаружении ненадлежащего качества Товара в процессе реализации через розничную сеть и при условии, что ненадлежащее качество не могло быть установлено Покупателем при приемке Товара от Поставщика, Покупатель обязан незамедлительно известить Поставщика о выявленных недостатках с приложением их подробного перечня. Вызов представителя Поставщика обязате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щик обязан заменить некачественные товары на товары, качество которых соответствует настоящему Договору, в течение ___________ дней с момент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Замена Товара в случаях и в сроки, указанные в п. п. 3.9, 3.12, 3.13 Договора, осуществляется при наличии аналогичного Товара на складе Поставщика. При отсутствии аналогичного Товара Сторонами по договоренности решается вопрос о возможности его замены другим Товаром, о возврате денежных средств за уже поставленный Товар ненадлежащего качества либо об осуществлении поставки требуемого Товара сразу же после его поступления на склад Поставщика. В последнем случае срок поставки увеличивается на срок поступления Товара на склад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достижении между Сторонами договоренности за нарушение Поставщиком срока допоставки (замены) применяются меры ответственности, установленные п. 5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 случае поставки товаров несоответствующего ассортимента Покупатель вправе отказаться как от товаров, не соответствующих условию об ассортименте, так и от всех переданных одновременно товаров. Такой отказ не считается отказом от исполнения обязательства и не влечет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Если Покупатель не отказался от товаров, не соответствующих условию об ассортименте, и поставка товаров данного наименования согласно Договору должна осуществляться в следующие периоды поставки, то указанные товары должны засчитываться в счет объемов этих пери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а Товара оплачивается Покупателем в течение ______________ дней с даты поставки Товара Покупателю путем перечисления денежных средств на расчетный счет Поставщика, указанный в п. 1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нем оплаты считается день поступления денежных средств на расчетный счет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если Сторонами настоящего Договора для отдельных видов Товара будут установлены иные сроки и порядок оплаты, Стороны заключат дополнительное соглашение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 нарушении Покупателем срока оплаты поставленного Товара Поставщик вправе предъявить Покупателю требование об уплате неустойки в размере ____% от суммы просроченного платеж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арушении Поставщиком срока поставки (замены) Товара Покупатель вправе предъявить Поставщику требование об уплате неустойки в размере ___% от стоимости непоставленного Това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плата неустойки и возмещение убытков, причиненных ненадлежащим исполнением обязательств, не освобождают Стороны от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 неисполнение или ненадлежащее исполнение Сторонами иных условий настоящего Договора ответственность определяется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Установленная настоящим Договором неустойка взыскивается со Стороны, нарушившей обязательство, до даты исполнения такого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е допускается поставка Товара в таре и упаковке, не соответствующей установленным законо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екачественный Товар утилизируется за счет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целях взаимовыгодного сотрудничества по продвижению Товара на рынке продаж алкогольной продукции в г. _________ (или субъекте Российской Федерации) Стороны вправе заключить договор об оказании Покупателем маркетинговых услуг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ркетинговых исследований ассортимента различных сегментов рынка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семинаров для сотрудников, а также для потенциальных дистрибьюторов продукции Продав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рекламных акций в городах __________, __________ и 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различных бонусных программ, согласованных с Продавц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и одна из Сторон не несет ответственности перед другой Стороной за невыполнение обязательств, обусловленное обстоятельствами непреодолимой силы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кумент, выданный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торона, которая не исполняет своего обязательства вследствие действия обстоятельств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и разногласия, которые могут возникнуть между Сторонами в соответствии с условиями настоящего Договора, разрешают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едостижении согласия споры решаются в арбитражном суде ________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рок действия Договора: со дня его подписания по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 если к указанному моменту у Сторон остались неисполненные обязательства, вытекающие из настоящего Договора, срок действия Договора продлевается до полного вы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рок действия Договора автоматически продлевается еще на один год, если по окончании его действия не поступит уведомления от одной из Сторон о его прекра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юбые дополнения и изменения к настоящему Договору действительны лишь в том случае, если они оформл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о всем остальном, не предусмотренно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щик: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: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5</Words>
  <Characters>14216</Characters>
  <CharactersWithSpaces>12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Михай Н.Д.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ставки алкогольной и спиртосодержаще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