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алкоголь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оплате векселя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"_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родавец", в лице ___________, действующ___ на основании ________, с одной стороны, и __________, именуем__ далее "Покупатель", в лице __________, действующ___ на основании 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продать, а Покупатель - принять и оплатить алкогольную продукцию (далее - "товар"), наименование, количество, качество и ассортимент которой устанавливается в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овар поставляется Покупателю партиями по ценам, указанным в накладных. Периодичность поставок партий товара в течение срока действия настоящего Договора, количество и ассортимент каждой партии определяются по согласованию сторон с учетом потребностей Покупателя и наличия на складе Продавца необходи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каждой партии товара договорная, включает в себя стоимость дополнительных затрат (погрузки, доставки и пр.) и НДС. Цена каждой партии товара указывается в накладной, оформленной на эту партию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ОСТАВКИ И ПРИЕМ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ка первой партии товара на склад Покупателя в пределах г. _______ осуществляется в течение ___ (______) дней с момента подписания настоящего Договора за счет Продавца и его средствами, а последующих партий товара - в срок, дополнительно установленный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еобходимости поставки товара за пределы территории, установленной в п. 3.1 настоящего Договора, стороны заключают дополнительное соглашение об условиях поставки такой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емка партии товара по ассортименту, качеству и количеству проводится при передаче товара Покупателю вместе с сертификатами качества в присутствии уполномоченных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язательства Продавца по поставке партии товара Покупателю считаются выполненными с момента подписания накладной на эту партию товара представителями Продавц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, когда при визуальном осмотре и подсчете товара в процессе приема-передачи партии товара будут обнаружены брак и/или недостача товара, Покупатель обязан немедленно сделать отметки об этом в накладной, а также составить в 2-х экземплярах акт о расхождении по количеству и качеству товара. Акт о расхождении по количеству и качеству товара должен быть подписан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аво собственности на товар переходит от Продавца к Покупателю с момента приемки товара Покупателем и подписания сторонами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ачество товара должно соответствовать ГОСТам и техническим условиям и подтверждаться действующими сертификатами качества и гигиеническими сертификатами, предусмотренным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лата каждой партии товара производится в рублях. Покупатель обязуется оплатить товар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 - отсрочка _____ календарных дней с момента подписания наклад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 - отсрочка ____ календарных дней с момента подписания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сторонами настоящего Договора для отдельных видов продукции будут установлены иные сроки и порядок оплаты, стороны заключат дополнительное соглашение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каждой партии товара производится путем перечисления денежных средств от Покупателя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мимо формы оплаты, предусмотренной п. 4.2 настоящего Договора, товар может быть оплачен Покупателем также путем передачи Продавцу векселей, выданных ________. Передача векселей осуществляется посредством индоссамента, выполненного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нем оплаты партии товара считается день перечисления денежных средств в оплату этой партии от Покупателя на расчетный счет, указанный Продавцом. В случае оплаты товара векселями в порядке, предусмотренном п. 4.3 настоящего Договора, днем оплаты партии товара считается день перечисления плательщиком по векселю суммы, указанной в векселе,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есвоевременной оплате поставленного товара Покупатель обязуется уплатить Продавцу пени в размере ___%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плата неустойки и возмещение убытков, причиненных ненадлежащим исполнением обязательств, не освобождает стороны от исполнения обязательств по настоящему Договору и не влечет за собой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обнаружения скрытых недостатков в товаре в течение ____ дней (месяцев) после его приемки Покупатель должен немедленно информировать об этом Продавца и вызвать его представителя для составления соответствую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 нарушение условий настоящего Договора стороны несут ответственность в порядке, предусмотренном законом. Возмещению подлежит прямой действительный ущерб, упущенная выгода не возм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одавец вправе в случае неоплаты партии товара Покупателем требовать возврата неоплаченного товара. Возврат партии товара в этом случае происходит за счет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несет ответственности перед другой стороной за невыполнение обязательств, обусловленное обстоятельствами непреодолимой силы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кумент, выданный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которая не исполняет своего обязательства вследствие действия обстоятельств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 в соответствии с условиями настоящего Договора, 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достижении согласия споры решаются в Арбитражном суде ________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рок действия Договора - со дня его подписания по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если к указанному моменту у сторон остались неисполненные обязательства, вытекающие из настоящего Договора, срок действия Договора продлевается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рок действия Договора продлевается на __________, если по окончании его действия не поступит уведомления от одной из сторон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                   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6</Words>
  <Characters>7936</Characters>
  <CharactersWithSpaces>6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 алкогольной продукции (с условием об оплате вексел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