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ставку алкоголь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овый; за наличный расч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 "___"_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Поставщик", в лице ______________, действующ__ на основании _________, с одной стороны, и _____________, именуем__ в дальнейшем "Покупатель", в лице ___________, действующ__ на основании ____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ставщик обязуется поставить, а Покупатель - принять и оплатить алкогольную продукцию (именуемую в дальнейшем "Товар") на сумму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ссортимент и количество поставляемого Товара согласуются сторонами путем утверждения заказа Покупателя. Покупатель вправе сделать заказ как в письменной, так и в уст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ставка осуществляется в следующие сроки: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Цены за Товар устанавливаются в соответствии с прайс-листом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орма расчетов - оплата наличными путем внесения денежных средств в кассу Поставщика в момент приемки Товара на складе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ачество поставляемого Товара должно соответствовать действующим требованиям нормативно-технической документации и подтверждаться сертификатом качества изготовител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ставка Товара производится самовывозом со склада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емка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окупатель обязан произвести приемку партии Товара по количеству и ассортименту в момент ее получения на складе Поставщика, подписать накладную и акт приема-передачи Товара с соблюдением установленных действующим законодательством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обнаружения при приемке Товара недостатков Товара по количеству и ассортименту Покупатель делает соответствующие отметки в накладной и акте приема-передач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 поставке Товара в количестве меньшем, чем определено Договором, Покупатель вправе потребовать передать недостающее количество Товара в _______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ри поставке Товара в ассортименте, не соответствующем Договору, Покупатель вправе отказаться от принятия и оплаты Товара, а если он оплачен, потребовать возврата уплаченной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Если Поставщик передал Покупателю наряду с Товаром, ассортимент которого соответствует Договору, Товар с нарушением условия об ассортименте,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Товар, соответствующий условию об ассортименте, и отказаться от остального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всего переданного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заменить Товар, не соответствующий условию об ассортименте, Товаром в ассортименте, предусмотренно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весь переданный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 согласованию сторон Покупатель обеспечит возврат Поставщику тары и упаковки для повторного их использования с оплатой по согласованным сторонами це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поры по настоящему Договору разрешаются по возможности путем переговоров, а при недостижении согласия - в Арбитражном суде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рок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Настоящий Договор вступает в силу с "___"______ ____ г. и действует д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В случае если к указанному моменту у сторон остались неисполненные обязательства, вытекающие из настоящего Договора, срок действия Договора продлевается до полного исполнения ими обязательств по настоящему Договору или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Договор может быть расторгнут досрочно по соглашению сторон либо по истечении ____ дней с момента подачи одной из сторон заявления о расторжении Договора при условии полного вы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ИДИЧЕСКИЕ АДРЕСА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ставщик: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               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765</Characters>
  <CharactersWithSpaces>4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сенов Е.Б.</dc:creator>
  <dc:description/>
  <dc:language>en-US</dc:language>
  <cp:lastModifiedBy/>
  <dcterms:modified xsi:type="dcterms:W3CDTF">2011-10-30T06:46:00Z</dcterms:modified>
  <cp:revision>2</cp:revision>
  <dc:subject>Договор</dc:subject>
  <dc:title>"Договор поставки алкогольной продукции (разовый; за наличный расчет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