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лата в рассроч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ставщик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купатель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договору Поставщик обязуется передать Покупателю в обусловленный срок для использования в предпринимательской деятельности алкогольную продукцию ______________________, именуемую в дальнейшем "товар", в количестве __________, в ассортименте, определяемом в Приложении N 1 и в настоящем Договоре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ложение N 1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может поставляться Покупателю как одной партией, так и партиями. Периодичность поставок партий товара в течение срока действия настоящего Договора, количество и ассортимент каждой партии определяются по согласованию сторон с учетом потребностей Покупателя и наличия на складе Поставщика необходи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, в надлежащей упаковке и в обусловленном настоящим Договором количестве и ассортименте в течение _____ после заключения настоящего Договора. Товар передается Поставщиком Покупателю путем ________ (доставки и отгрузки по адресу _________; через организацию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____ (сертификаты качества на товар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страхова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день отгрузки по телефону (телеграммой, телефаксом) сообщить Покупателю, а в случае указания о доставке иному грузополучателю также этому грузополучателю об отгрузке товара в адрес Покупателя (или иного грузополучателя, указанного Покуп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риемку проданного товара в течение ___ дней с момента его поступления в место назначения, за исключением случаев, когда он вправе потребовать замены товара или отказаться от ис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ить проверку при приемке товара по количеству, качеству и ассортименту, составить и подписать соответствующие документы (акт приемки, 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общить Продавцу о замеченных при приемке недостатках проданного товара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озднее ________ за свой счет отгрузить в адрес Поставщика возвра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платить купленный товар в срок, установленный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ях когда Покупатель в нарушение закона, иных правовых актов или настоящего Договора не принимает товар или отказывается его принять, Поставщик вправе потребовать от Покупателя принять товар в срок _____ дней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ях когда Поставщик не осуществляет страхования в соответствии с Договором, Покупатель вправе застраховать товар и потребовать от Поставщика возмещения расходов на страхование либо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Поставщик отказывается передать Покупателю проданный товар, Покупатель вправе отказаться от ис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Поставщик не передает или отказывается передать Покупателю относящиеся к товару документы, которые он должен передать в соответствии с законом, иными правовыми актами или настоящим Договором, Покупатель вправе назначить ему разумный срок для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документы, относящиеся к товару, не переданы Поставщиком в указанный срок, Покупатель вправе отказаться от товара и потребовать возврата перечисленных Продавцу в уплату за товар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 составляет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товара составляет _________ руб. с учетом налогов (НДС ___% 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тоимость товара определяется в спецификации. Общая сумма Договора оговаривается прилагаемой спецификацией, которая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единицы товара включает/не включает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каждой партии товара производится в рублях. Покупатель обязуется оплатить товар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тоимости партии товара - в течение _______ дней со дня поставки товара на склад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тоимости партии товара - в течение _______ дней со дня поставки товара на склад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каждой партии товара производится путем перечисления денежных средств Покупателем на расчетный счет Поставщика либо путем внесения Покупателем денежных средств в оплату партии товара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нем оплаты партии товара считается день перечисления денежных средств в оплату этой партии от Покупателя на расчетный счет, указанный Поставщиком, либо день внесения Покупателем денежных средств в оплату этой партии товара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величение Поставщиком цены товара в одностороннем порядке в течение срока действия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гарантирует поставку всего товара надлежащего качества. Качество товара должно соответствовать _________ и подтверждаться сертификатами качества и гигиеническими сертификатами, предусмотренным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Безвозмездного устранения недостатков _________ (в течение ___, в разумный срок) после извещения Поставщик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тказаться от исполнения Договора и потребовать возврата уплачен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требований по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ребования, связанные с недостатками товара, могут быть предъявлены Покупателем, если недостатки обнаружены в течени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Поставщиком предусмотренного данным Договором товара в ассортименте, не соответствующем Договору, Покупатель вправе отказаться от его принятия и оплаты, а если он оплачен, - потребовать заменить товар, не соответствующий условию об ассортименте, товаром в ассортименте, предусмотренном Договором, или возврата уплачен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оставщик передал Покупателю наряду с товаром, ассортимент которого соответствует Договору, товар с нарушением условия об ассортименте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б ассортименте, и отказаться от осталь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го передан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, не соответствующий условию об ассортименте, на товар в ассортимент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есь перед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тказе от товара, ассортимент которого не соответствует условиям Договора, или предъявлении требования о замене товара, не соответствующего условию об ассортименте, Покупатель вправе также отказаться от оплаты этого товара, а если он оплачен, - потребовать возврата уплач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овар, не соответствующий условию данного Договора об ассортименте, считается принятым, если Покупатель в разумный срок после его получения не сообщит Поставщику о своем отказе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окупатель не отказался от товара, ассортимент которого не соответствует данному Договору, он обязан оплатить его по цене, согласованной с Поставщиком. В случае когда Поставщиком не приняты необходимые меры по согласованию цены в разумный срок, Покупатель оплачивает товар по цене, которая в момент заключения Договора при сравнимых обстоятельствах обычно взималась за аналогич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Если Поставщик передал в нарушение данного Договора Покупателю меньшее количество товара, чем определено Приложением N 1 и настоящим Договором, Покупатель вправе либо потребовать передать недостающее количество товара, либо отказаться от переданного товара и от его оплаты, а если товар оплачен, - потребовать возврата уплачен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Поставщик передал Покупателю товар в количестве, превышающем указанное в данном Договоре, Покупатель обязан известить об этом Поставщика в срок _______. В случае когда в данный срок после сообщения Покупателя Поставщик не распорядится соответствующей частью товара, Покупатель вправе принять весь товар. В случае принятия Покупателем товара в количестве, превышающем указанное в данном Договоре, дополнительно принятый товар оплачивается по цене, определенной для товара, принятого в соответствии с Договором, если иная цена не определена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 должен быть упакован в тару (упаковку), отвечающую требованиям ТУ 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третье лицо по основанию, возникшему до исполнения Договора, предъявит Покупателю иск об изъятии товара, Покупатель будет обязан привлечь Поставщика к участию в деле, а Поставщик обязан вступить в это дело на сторон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Непривлечение Покупателем Поставщика к участию в деле освобождает Поставщика от ответственности перед Покупателем, если Поставщик докажет, что, приняв участие в деле, он мог бы предотвратить изъятие проданного товара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Поставщик, привлеченный Покупателем к участию в деле, но не принявший в нем участия, лишается права доказывать неправильность ведения дел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ставщик обязан доставить товар Покупателю за свой счет в течение ____ (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аво собственности на товар и риск случайной гибели переходят к Покупателю с момента подписания акта приема-передачи &lt;*&gt; товара в присутствии уполномочен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оставщик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подписания акта приема-передачи товара уполномоченным представителем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й за товар денежной суммы. В случае когда при визуальном осмотре и подсчете товара в процессе приема-передачи партии товара будут обнаружены брак и/или недостача товара, Покупатель обязан немедленно известить Продавца о нарушении условий Договора о количестве, об ассортименте, о качестве, о комплектности, о таре и/или об упаковке, сделать об этом отметки в акте приемки-передачи товара, а также составить в 2-х экземплярах акт о расхождении по количеству и качеству товара. Акт о расхождении по количеству и качеству товара должен быть подписан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выполнения правила, предусмотренного п. 9.4, Поставщик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/или об упаковке товара, если докажет, что невыполнение этого правила Покупателем повлекло невозможность удовлетворить его требования или влечет для Поставщик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Если Поставщик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9.4, 9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 нарушение условий настоящего Договора стороны несут ответственность в установленном действующим законодательством РФ порядке. Возмещению подлежат убытки в виде прямого ущерба и неполученной прибыли. Бремя доказывания убытков лежит на потерпевш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За просрочку оплаты товара Покупатель уплачивает Поставщику пеню в размере ____% от неоплаченной стоимости товара за каждый день просрочки, а также проценты за пользование чужими денежными средствами в размере _______% от неоплаченной стоимости товара за каждый день просрочки. Пеня начисляется с даты направления Поставщиком Покупателю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непередачи товара полностью или частично в срок, предусмотренный подп. 2.1.1 настоящего Договора, Поставщик уплачивает Покупателю пеню в размере ___% от стоимости непереданного товара за каждый день просрочки. Пеня начисляется с даты направления Покупателем Поставщику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ставщик вправе в случае неоплаты партии товара Покупателем требовать возврата поставленного товара. Возврат партии товара в этом случае происходит за сче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его подписания сторонами и действует до полного исполнения ими обязательств и расчето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стоящий Договор вступает в силу с момента его подписания сторонами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торон, совершенному в письменной форме за подписью уполномоченных лиц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 случае невозможности разрешения разногласий путем переговоров они подлежат рассмотрению в Арбитражном суде г. _________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месту нахождения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ополнительные условия по настоящему Договору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Договор составлен в двух экземплярах, из которых один находится у Поставщик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также Постановление Правительства РФ от 31.12.2005 N 864 "О справке к товарно-транспортной накладной на этиловый спирт, алкогольную и спиртосодержащую продукцию" (вместе с "Правилами заполнения справки к товарно-транспортной накладной на этиловый спирт, алкогольную и спиртосодержащую продукцию") в ред. от 16.06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заполняется в соответствии с данными товарно-транспортной накладной при каждой последующей оптовой реализации (передаче) этилового спирта, алкогольной и спиртосодержащей продукции (далее - продукция) последним собственником (отправителем) на каждое наименование продукции в составе отгружаемой парт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7</Words>
  <Characters>18775</Characters>
  <CharactersWithSpaces>16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Юринформ В»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авки алкогольной продукции (оплата в рассроч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