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алкоголь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отсрочкой платеж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изации-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оставщик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-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куп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ставщик, осуществляющий предпринимательскую деятельность, обязуется передать в обусловленный срок Покупателю для использования в предпринимательской деятельности алкогольную продукцию __________________ (наименование) (далее - "товар") в количестве __________ ассортименте ___________, качество которой должно соответствовать требованиям настоящего Договора, а Покупатель обязуется принять товар и уплатить за него цену, предусмотренную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 передается одной пар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товар надлежащего качества, в надлежащей упаковке и в обусловленном настоящим Договором количестве и ассортименте в течение _________ после заключения настоящего Договора. Товар передается Поставщиком Покупателю путем __________ (доставки и отгрузки по адресу 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дновременно с передачей товара передать Покупателю _____________ (сертификаты качества на товар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страховани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день отгрузки по телефону (телеграммой, телефаксом) сообщить Покупателю, а в случае указания о доставке иному грузополучателю также этому грузополучателю об отгрузке товара в адрес Покупателя (или иного грузополучателя, указанного Покуп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приемку проданного товара в течение ___ дней с момента его поступления в место назначения, за исключением случаев, когда он вправе потребовать замены товара или отказаться от исполнен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ить проверку при приемке товара по количеству, качеству и ассортименту, составить и подписать соответствующие документы (акт приемки, накладну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общить Продавцу о замеченных при приемке или в процессе эксплуатации недостатках проданного товара в срок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позднее _______ за свой счет отгрузить в адрес Поставщика возврат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платить купленный товар в срок, установленный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ях, когда Покупатель без установленных законом, иными правовыми актами или Договором оснований не принимает товар от Поставщика или отказывается от его принятия, Поставщик вправе потребовать от Покупателя оплаты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ях, когда Поставщик не осуществляет страхования в соответствии с Договором, Покупатель вправе застраховать товар и потребовать от Поставщика возмещения расходов на страхование либо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Поставщик отказывается передать Покупателю проданный товар, Покупатель вправе отказаться от исполнен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Если Поставщик не передает или отказывается передать Покупателю относящиеся к товару документы, которые он должен передать в соответствии с законом, иными правовыми актами или настоящим Договором, Покупатель вправе назначить ему разумный срок для их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документы, относящиеся к товару, не переданы Поставщиком в указанный срок, Покупатель вправе отказаться от товара и потребовать возврата перечисленных Поставщику в уплату за товар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единицы товара составляет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товара составляет _________ руб. с учетом налогов (___% НДС - ________ руб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Цена единицы товара __________ (включает/не включает) стоимость упаковки, затраты по его доставке к месту хранения и по хранению на складе Поставщика, оформлению необходимой документации, а также расходы по страхованию и транспортировке товара до места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товара производится в рублях. Покупателю предоставляется отсрочка оплаты товара сроком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редоставленную отсрочку оплаты на стоимость товара проценты не начис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лата товара производится путем перечисления денежных средств Покупателем на расчетный счет Поставщика либо путем внесения Покупателем денежных средств в оплату товара в кассу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нем оплаты товара считается день перечисления денежных средств от Покупателя на расчетный счет, указанный Поставщиком, либо день внесения Покупателем денежных средств в кассу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величение Поставщиком цены товара в одностороннем порядке в течение срока действия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щик гарантирует поставку всего товара надлежащего качества. Качество товара должно соответствовать __________ и подтверждаться действующими сертификатами качества и гигиеническими сертификатами, предусмотренным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ередачи товара ненадлежащего качества, если Поставщик, получивший уведомление Покупателя о недостатках поставленных товаров, без промедления не заменит поставленные товары товарами надлежащего качества,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Соразмерного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Безвозмездного устранения недостатков _________ (в течение ___, в разумный срок) после извещения Поставщик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Отказаться от исполнения Договора и потребовать возврата уплачен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ставщик отвечает за недостатки товара, если не докажет, что недостатки товара возникли после его передачи Покупателю вследствие нарушения Покупателем требований по хранению товара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Требования, связанные с недостатками товара, могут быть предъявлены Покупателем, если недостатки обнаружены в течение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ССОРТИМЕН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передаче Поставщиком предусмотренного данным Договором товара в ассортименте, не соответствующем Договору, Покупатель вправе отказаться от его принятия и оплаты, а если он оплачен, - потребовать заменить товар, не соответствующий условию об ассортименте, товаром в ассортименте, предусмотренном Договором, или возврата уплаченных денеж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Поставщик передал Покупателю наряду с товаром, ассортимент которого соответствует Договору, товар с нарушением условия об ассортименте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товар, соответствующий условию об ассортименте, и отказаться от осталь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всего передан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ить товар, не соответствующий условию об ассортименте, на товар в ассортименте, предусмотренном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весь передан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отказе от товара, ассортимент которого не соответствует условиям Договора, или предъявлении требования о замене товара, не соответствующего условию об ассортименте, Покупатель вправе также отказаться от оплаты этого товара, а если он оплачен, - потребовать возврата уплачен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овар, не соответствующий условию данного Договора об ассортименте, считается принятым, если Покупатель в разумный срок после его получения не сообщит Поставщику о своем отказе от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Покупатель не отказался от товара, ассортимент которого не соответствует данному Договору, он обязан его оплатить по цене, согласованной с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Поставщиком не приняты необходимые меры по согласованию цены в разумный срок, Покупатель оплачивает товар по цене, которая в момент заключения Договора при сравнимых обстоятельствах обычно взималась за аналогич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Если Поставщик передал в нарушение данного Договора Покупателю меньшее количество товара, чем определено настоящим Договором, Покупатель вправе либо потребовать передать недостающее количество товара, либо отказаться от переданного товара и от его оплаты, а если товар оплачен, - потребовать возврата уплаченных денеж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Поставщик передал Покупателю товар в количестве, превышающем указанное в данном Договоре, Покупатель обязан известить об этом Поставщика в срок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в данный срок после сообщения Покупателя Поставщик не распорядится соответствующей частью товара, Покупатель вправе принять весь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нятия Покупателем товара в количестве, превышающем указанное в данном Договоре, дополнительно принятый товар оплачивается по цене, определенной для товара, принятого в соответствии с Договором, если иная цена не определена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ТАРА И УПАК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Товар должен быть упакован в тару (упаковку), отвечающую требованиям ТУ 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передачи товара в ненадлежащей таре (упаковке) или без нее Покупатель вправе потребовать от Поставщик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ередаче товара, обремененного правами третьих лиц, Покупатель имеет право потребовать уменьшения цены товара либо расторжения настоящего Договора, если не будет доказано, что Покупатель знал или должен был знать о правах третьих лиц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третье лицо по основанию, возникшему до исполнения Договора, предъявит Покупателю иск об изъятии товара, Покупатель будет обязан привлечь Поставщика к участию в деле, а Поставщик обязан вступить в это дело на стороне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1. Непривлечение Покупателем Поставщика к участию в деле освобождает Поставщика от ответственности перед Покупателем, если Поставщик докажет, что, приняв участие в деле, он мог бы предотвратить изъятие проданного товара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2. Поставщик, привлеченный Покупателем к участию в деле, но не принявший в нем участия, лишается права доказывать неправильность ведения дел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ЕРЕДАЧ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ставщик обязан доставить товар Покупателю за свой счет в течение ____ (_______)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аво собственности на товар и риск случайной гибели переходят к Покупателю с момента подписания акта приема-передачи товара в присутствии уполномоченных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ного момента Поставщик считается выполнившим свою обязанность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купатель обязан принять переданный ему товар, за исключением случаев, когда он вправе потребовать замены товара или возврата товара и потребовать возврата уплаче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считается принятым с момента подписания акта приема-передачи товара уполномоченным представителем Покупател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купатель обязан принять переданный ему товар, за исключением случаев, когда он вправе потребовать замены товара или возврата товара и потребовать возврата уплаченного вознаграждения. В случае когда при визуальном осмотре и подсчете товара в процессе приема-передачи партии товара будут обнаружены брак и/или недостача товара, Покупатель обязан немедленно известить Поставщика о нарушении условий Договора о количестве, об ассортименте, о качестве, о комплектности, о таре и/или об упаковке, сделать об этом отметки в акте приемки-передачи товара, а также составить в 2-х экземплярах акт о расхождении по количеству и качеству товара. Акт о расхождении по количеству и качеству товара должен быть подписан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случае невыполнения правила, предусмотренного п. 9.4, Поставщик вправе отказаться полностью или частично от удовлетворения требований Покупателя о передаче ему недостающего количества товара, замене товара, о затаривании и/или об упаковке товара, если докажет, что невыполнение этого правила Покупателем повлекло невозможность удовлетворить его требования или влечет для Поставщика несоизмеримые расходы по сравнению с теми, которые он понес бы, если бы был своевременно извещен о наруш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Если Поставщик знал или должен был знать о том, что переданный товар не соответствует условиям Договора, он не вправе ссылаться на обстоятельства, предусмотренные п. п. 9.4, 9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За нарушение условий настоящего Договора стороны несут ответственность в установленном действующим законодательством РФ порядке. Возмещению подлежат убытки в виде прямого ущерба и неполученной прибыли. Бремя доказывания убытков лежит на потерпевш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За неоплату товара в срок, установленный п. 3.4 Договора, Покупатель уплачивает Поставщику пеню в размере ____% от неоплаченной стоимости товара за каждый день просрочки, а также проценты за пользование чужими денежными средствами в размере _______% от неоплаченной стоимости товара за каждый день просрочки. Пеня начисляется с даты направления Поставщиком Покупателю соответствующе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случае непередачи товара полностью или частично в срок, предусмотренный подп. 2.1.1 настоящего Договора, Поставщик уплачивает Покупателю пеню в размере ___% от стоимости непереданного товара за каждый день просрочки. Пеня начисляется с даты направления Покупателем Поставщику соответствующе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Дальнейшая судьба настоящего Договора в таких случаях должна быть определена соглашением сторон. При недостижении согласия стороны вправе обратиться в суд для решения эт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стоящий Договор вступает в силу с момента его подписания сторонами и действует до полного исполнения ими обязательств и расчето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настоящий Договор вступает в силу с момента его подписания сторонами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Настоящий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заимному согласованию сторон, совершенному в письменной форме за подписью уполномоченных лиц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ругим основаниям, предусмотренным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В случае невозможности разрешения разногласий путем переговоров они подлежат рассмотрению в Арбитражном суде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Все уведомления и сообщения должны направляться в письменной форме. Сообщения будут считаться направленными надлежащим образом, если они посланы заказным письмом, по телеграфу, телетайпу, телексу, телефаксу или доставлены лично по месту нахождения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Дополнительные условия по настоящему Договор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Договор составлен в двух экземплярах, из которых один находится у Поставщик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также Постановление Правительства РФ от 31.12.2005 N 864 "О справке к товарно-транспортной накладной на этиловый спирт, алкогольную и спиртосодержащую продукцию" (вместе с "Правилами заполнения справки к товарно-транспортной накладной на этиловый спирт, алкогольную и спиртосодержащую продукцию") в ред. от 16.06.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заполняется в соответствии с данными товарно-транспортной накладной при каждой последующей оптовой реализации (передаче) этилового спирта, алкогольной и спиртосодержащей продукции (далее - продукция) последним собственником (отправителем) на каждое наименование продукции в составе отгружаемой парт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3</Words>
  <Characters>18348</Characters>
  <CharactersWithSpaces>15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ЗАО «Юринформ В»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оставки алкогольной продукции (с отсрочкой платеж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