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алкоголь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оплата в размере 50%; остальная сумма - частя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, именуем___ в дальнейшем "Поставщ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и Лицензии N ____ от "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, с одной стороны и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купатель",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 и Лицензи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 ____ г., выданной 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ставщик обязуется передать, а Покупатель - принять и оплатить алкогольную продукцию (далее - "товар"), количество и ассортимент которой устанавливается в спецификации, являющей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овар поставляется Покупателю партиями по ценам, указанным в прайс-листе Поставщика, являющемся неотъемлемой частью настоящего Договора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ая сумма Договора составляет _____ (__________) рублей, в том числе ___% НДС - _______ (__________) рублей. Цена договора включает в себя стоимость упаковки, маркировки и погруз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имость каждой партии товара определяется на основании спецификации и указывается в счете, выставленном Поставщиком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ОСТАВКИ И ПРИЕМК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иодичность поставок партий товара в течение срока действия настоящего Договора, количество и ассортимент каждой партии определяются по согласованию сторон в письменной форме и указываются в дополнительных соглашениях, являющих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получает товар на складе Поставщика, расположенном по адресу: ________________. Для вывоза товара со склада Поставщика Покупатель обязуется предоставить транспортное средство в срок, согласованный сторонами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емка партии товара по количеству проводится по адресу доставки товара, указанному в товарно-транспортной накладной, в присутствии надлежаще уполномоченных представителей сторон. Обязательства Поставщика по поставке партии товара Покупателю считаются выполненными с момента подписания накладной на эту партию товара представителями Продавца и Покупателя и/или составления акта приемки-передач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емка товара по качеству с информированием Поставщика о качестве товара должна осуществляться в течение ___ (________) дней со дня поступления товара на склад Покупателя, а при проведении сертификации соответствующими органами - в течение __ (______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екачественный товар, признанный таковым в соответствии с условиями настоящего Договора и требованиями действующего законодательства РФ органом идентификации качества, подлежит возврату или уценке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приемки товара по качеству в отсутствие представителя Поставщика приемка товара по качеству производится с участием представителя торговой инспекции или надлежаще уполномоченного представителя С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екламации по качеству принимаются Поставщиком в течение гарантийного срока хранения товара и при наличии акта торговой инспекции или СЭС, составленного в месте доставки товара, указанного в товарно-транспортной накладной, выписанной Поставщиком, доказательств соблюдения температурного режима, установленного для товара, и сроков приемки товара, установле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ригиналы документов, свидетельствующих о поставке некачественного товара, должны быть переданы Поставщику не позднее ___ (_________) дней с момента окончания срока приемки товара по качеству, установленного в п. 3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аво собственности на товар переходит от Поставщика к Покупателю с момента приемки товара Покупателем по количеству и подписания сторонами накладной и/или акта приемки-передачи товара по коли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Датой поставки товара считается дата отгрузки товара со склада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купатель оплачивает 50% от стоимости каждой партии товара на основании счета Поставщика. Поставщик обязуется выставить счет на оплату 50% от стоимости партии товара в течение ___ (________) дней с момента подписания сторонами дополнительного соглашения к настоящему Договору, определяющего количество и ассортимент товара в этой пар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может осуществляться путем частичных платежей. Окончательный расчет за каждую партию товара осуществляется Покупателем в течение ____ (________) календарных дней с даты, указанной в накладной на отгрузку этой партии товара со склада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каждой партии товара производится путем перечисления денежных средств Покупателем на расчетный счет Продавца либо путем внесения Покупателем денежных средств в кассу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нем оплаты партии товара считается день перечисления денежных средств от Покупателя на расчетный счет, указанный Продавцом, либо день внесения Покупателем денежных средств в кассу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несвоевременной оплате поставленного товара Покупатель обязуется уплатить по письменному распоряжению Поставщика неустойку (пеню) в размере ___% от суммы просроч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плата неустойки и возмещение убытков, причиненных ненадлежащим исполнением обязательств, не освобождает стороны от исполнения обязательств по настоящему Договору и не влечет за собой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обнаружения скрытых недостатков в товаре после его приемки Покупатель должен немедленно информировать об этом Поставщика и вызвать его представителя для составления соответствующе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 нарушение условий настоящего Договора стороны несут ответственность в порядке, предусмотренном законом. Возмещению подлежит прямой действительный ущерб, упущенная выгода не возм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ставщик вправе в случае неоплаты партии товара Покупателем, требовать возврата поставленного товара. Возврат партии товара в этом случае происходит за счет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и одна из сторон не несет ответственности перед другой стороной за невыполнение обязательств, обусловленное обстоятельствами непреодолимой силы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между сторонами в соответствии с условиями настоящего Договора, 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достижении согласия споры решаются в __________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рок действия Договора - со дня его подписания по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если к указанному моменту у сторон остались неисполненные обязательства, вытекающие из настоящего Договора, срок действия Договора продлевается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рок действия Договора продлевается на __________, если по окончании его действия не поступит уведомления от одной из сторон о его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дополнения и изменения к настоящему Договору действительны лишь в том случае, если они оформ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3</Words>
  <Characters>8853</Characters>
  <CharactersWithSpaces>7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сенов Е.Б.</dc:creator>
  <dc:description/>
  <dc:language>en-US</dc:language>
  <cp:lastModifiedBy/>
  <dcterms:modified xsi:type="dcterms:W3CDTF">2011-10-30T06:46:00Z</dcterms:modified>
  <cp:revision>2</cp:revision>
  <dc:subject>Договор</dc:subject>
  <dc:title>"Договор поставки алкогольной продукции (предоплата в размере 50%; остальная сумма — частям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