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ями энергосервис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ставщик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овместно именуемые "Стороны" или "Сторона",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онятия, используемые в текст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етический ресурс - носитель энергии, энергия которого используется или может быть использована при осуществлении хозяйственной и иной деятельности, а также вид энергии (атомная, тепловая, электрическая, электромагнитная энергия или другой вид энер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осбережение - 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 (в том числе объема произведенной продукции, выполненных работ, оказан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ергетическая эффективность - характеристики, отражающие отношение полезного эффекта от использования энергетических ресурсов к затратам энергетических ресурсов, произведенным в целях получения такого эффекта, применительно к продукции, технологическому процессу, юридическому лицу, индивидуальному предпри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 энергетической эффективности - характеристика продукции, отражающая ее энергетическую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измерения - совокупность устройств, обеспечивающих измерение и учет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ставщик обязуется поставлять Энергетические ресурсы ______________________, а также осуществлять действия, направленные на энергосбережение и повышение энергетической эффективности использования Энергетических ресурсов Покупателем, а Покупатель обязуется принимать и оплачивать Энергетические ресурсы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оставки Энергет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нергосбере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личина потребления Покупателем Энергетических ресурсов при наличии приборов учета используемых Энергетических ресурсов и без учета реализации Поставщиком мероприятий, обеспечивающих энергосбережение и повышение энергетической эффективности, составляет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ядок, сроки, место поставки Энергетических ресурсов и иные условия поставки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тавщик осуществляет проведение следующих мероприятий, обеспечивающих энергосбережение и повышение энергетической эффективности используемых Энергетических рес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личина экономии Энергетических ресурсов, которая обеспечивается Поставщиком в результате исполнения настоящего Договора, составля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личественное значение Энергетических ресурсов определяется исходя из объема потребления соответствующих Энергетических ресурсов, зафиксированного на момент начала исполнения настоящего Договор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. 1 п. 2 ст. 20 Федерального закона от 23.11.2009 N 261-ФЗ "Об энергоснабжении и о повышении энергетической эффективности и о внесении изменений в отдельные законодательные акты Российской Федерации" договор может содержать условие о количественном значении энергетических ресурсов, которое применяется сторонами при определении обязательств по договору и может быть определено, в частности, исходя из объема потребления соответствующих энергетических ресурсов, зафиксированного на момент начала исполнения такого договора, или другим способом, в том числе расчетным способом, и отличаться от фактического объема потребления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пределяют по показаниям приборов учета фактическую величину экономии Энергетических ресурсов в натуральном выражении, достигнутую по результатам проведения Поставщиком мероприятий, обеспечивающих энергосбережение и повышение энергетической эффективности,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яемых Покупателем условиях потребления Энергетических ресурсов фактическая величина экономии Энергетических ресурсов, достигнутая по результатам проведения Поставщиком мероприятий, обеспечивающих энергосбережение и повышение энергетической эффективности, определяется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нениях условий потребления Энергетических ресурсов по независящим от Сторон причинам фактическая величина экономии Энергетических ресурсов, достигнутая по результатам проведения Поставщиком мероприятий, обеспечивающих энергосбережение и повышение энергетической эффективности, определяется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личина экономии Энергетических ресурсов, указанная в п. 2.4 настоящего Договора, должна быть достигнута в следующие срок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ачество подаваемых Энергетических ресурсов должно соответствовать требованиям, установленным государств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Поста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в соответствии с настоящим Договоро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ставлять Энергетические ресурсы Покупателю в объемах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замену и поверку Средств измерений, принадлежащих Поставщику, в срок ______ дней и/или по заявкам Покупателя в случае потери их работоспособности, а также осуществлять проверку схемы подключения Средств измерения и их пломб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ыставлять Покупателю счета на оплату Энергетических ресурсов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формлять и предоставлять Покупателю Акт приема-передачи Энергетических ресурсов по настоящему Договору (далее по тексту - "Акт приема-передачи"), а также ежемесячные Акты сверки задолженности в порядке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при исполнении настоящего Договора согласованные Сторонами режимы, условия использования Энергетических ресурсов (включая температурный режим, уровень освещенности, другие характеристики, соответствующие требованиям в области организации труда, содержания зданий, строений, соору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использования Энергетических ресурсов определяются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Установить и ввести в эксплуатацию приборы учета используемых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ставщик в соответствии с настоящим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Беспрепятственного доступа представителей Поставщика к Средствам измерений, а также к необходимой технической, оперативной и иной документации, связанной с поставкой Энергетических ресурсов Покупателю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1. Контроля за соблюдением установленных режимов и согласованных объемов энергопотребления, снятия контрольных показаний, проверки условий эксплуатации и сохранности Средств измере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2. Обслуживания Средств измерений, принадлежащих Поставщику и находящихся на территории Покупателя, с предварительным уведомление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3. Проведения замеров по определению качества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одить на объектах Покупателя в присутствии его представителя работы, связанные с поверкой, калибровкой, программированием, пломбированием Средств измерений, а также другие виды работ, связанные с обслуживанием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собственной инициативе проводить на объектах Покупателя в присутствии его представителя замену Средств измерений, принадлежащих Поставщику, с обязательным их пломб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Покуп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в соответствии с настоящим Договоро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нимать Энергетические ресурсы в порядке, установленном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плачивать Энергетические ресурсы, поставляемы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дписывать Акты сверки задолженности, а также Акт приема-передачи в течение _____ дней после их получения. При наличии возражений по указанным Актам - направлять в указанный в настоящем пункте срок мотивированный отказ от подписания Актов. В случае если мотивированный отказ от подписания соответствующего акта не будет направлен, акт считается подписанным со стороны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беспечивать рациональное потребление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Уведомлять Поставщика обо всех нарушениях схемы учета, защитных и пломбирующих устройств Средств измерений, а также неисправностях в работе или утрате Средств измерений, находящихся на территории Покупателя, не позднее _______ дней с момента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Обеспечить доступ представителей Поставщика для осуществления мероприятий, указанных в подп.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в соответствии с настоящим Договор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а возмещение причиненного реального ущерба в случаях перерывов поставки Энергетических ресурсов по вине Поставщика, за исключением случаев, когда перерывы в поставке Энергетических ресурсов были введены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ередавать Энергетические ресурсы, принятые от Поставщика, другим лицам при наличии согласия Поставщика и при выполнении технических условий на подключение третьих лиц с обязательной установкой Средств измерений Энергетических ресурсов и внесением соответствующих изменений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актический объем проданных по настоящему Договору Энергетических ресурсов определяется на основании показаний приборов учета, проверенных в установленном порядке и внесенных в государственный реестр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окончании каждого расчетного месяца Поставщик направляет Покупателю подписанный со своей стороны Акт приема-передачи Энергетических ресурсов в двух экземплярах, а также счет-фактуру и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бязан в течение ______ рабочих дней с даты получения Акта приема-передачи возвратить Поставщику один его экземпляр, подписанный со своей стороны, либо в этот же срок направить Поставщику письменный мотивированный отказ от подписания так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Цена Энергетических ресурсов определяется исходя из стоимости сэкономленных Энергетических ресурсов в следующем порядк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счеты по настоящему Договору производятся путем перечисления Покупателем денежных средств на расчетный счет Поставщика в течение _____ (_________) дней со дня получения Покупателем счета о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нарушение условий настоящего Договора, если такое нарушение вызвано следствием обстоятельств непреодолимой силы (форс-мажорных обстоятельств). Сторона, ссылающаяся на обстоятельства непреодолимой силы, обязана незамедлительно информировать другую Сторону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форс-мажорными обстоятельствами (обстоятельствами непреодолимой силы) понимаются чрезвычайные, непреодолимые, не зависящие от воли и действий участников экономического соглашения обстоятельства, в связи с которыми участники оказываются неспособными выполнить принятые им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ях неисполнения или ненадлежащего исполнения обязательств по настоящему Договору Сторона, нарушившая обязательство, обязана возместить причиненный этим ре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в результате регулирования режима потребления Энергетических ресурсов, осуществленного на основании закона или иных правовых актов, допущен перерыв в подаче Энергетических ресурсов Покупателю, Поставщик несет ответственность за неисполнение или ненадлежащее исполнение договорных обязательств при наличии его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исполнения или ненадлежащего исполнения Покупателем обязательства по оплате Энергетических ресурсов и услуг, оказание которых является неотъемлемой частью процесса снабжения Энергетическими ресурсами, Поставщик имеет право предъявить Покупателю требование об уплате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и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момента, необходимого для достижения установленной настоящим Договором величины экономии 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досрочно расторгнут по соглашению Сторон или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разногласия между Сторонами разрешаются путем переговоров, а при невозможности такого урегулирования - в Арбитражном суд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пределились, что с момента подписания настоящего Договора любые переговоры и переписка, предшествующие заключению настоящего Договора,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к настоящему Договору должны быть составл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"_______________"     _______________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__     ИНН/КПП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_____     Юридический/почтовый адрес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     Р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анке _________________________     В банк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     К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    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  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9</Words>
  <Characters>14974</Characters>
  <CharactersWithSpaces>12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энергетических ресурсов с условиями энергосервисного договора (контра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