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авки и монтажа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ый в дальнейшем "Покупатель", в лице директора _________________, действующего на основании Устава, с одной стороны, и _____________________, именуемое в дальнейшем "Поставщик", в лице генерального директора _________________, действующего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дать за плату в обусловленный срок закупаемое им оборудование согласно спецификации Покупателю для использования в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уществить за плату работы по монтажу поставленного оборудования с использованием материалов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(цена)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настоящего договора составляет ________________________________ (______________________________________) рублей, в том числе НДС (_________%) ________________________ (_______________________________________________), что подтверждается спец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та сумма включает в себя все необходимые расходы Поставщик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 ___________ ____ года Заказчик обязуется перечислить на счет подрядчика _______________ (____________________________) рублей, в том числе НДС________________ (_____________________________________), в качестве аванса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______ дней со дня подписания акта сдачи-приемки перечислить оставшуюся сумму, а именно ________________ (___________________________) рублей, в том числе НДС ____________ (____________________________________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сторон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существить монтаж поставляемого оборудования согласно ст. 1 настоящего договора не позднее ______________________ года, при условии соблюдения Заказчиком порядка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ыполнить работы, указанные в ст. 1 настоящего договора, в соответствии с действующими нормативно-техническими документами, строительными нормами и правилами,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Гарантировать качество поставленного оборудования и выполненных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едоставить для работ на объекте квалифицированный персонал, аттестованный для всех видов работ по договору, выполняемых по указанному Покупателем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укоснительно выполнять на объекте необходимые меры по технике безопасности, меры по охране окружающей среды и меры по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ставить Покупателю в полном объеме исполнительную документацию, сертификаты и паспорта на приобретаемое и устанавливаем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оставщик осуществляет поставку по адресу, указанному Покупателем, на условиях поставки. Поставка сопровождается актом приемки-передачи. Допускается досрочная поставка. Датой фактической поставки считается дата подписания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По окончании выполнения работ по настоящему договору Поставщик представляет Покупателю акт приемки-сдачи выполненных работ (в рублях) и счет-фактуру (в рублях). Сумма НДС выделяется в акте приемки-сдачи выполненных работ отдельной строкой. Покупатель в течение ____ рабочих дней рассматривает и утверждает акт приемки-сдачи в случае отсутствия претензий или направляет Поставщику мотивированный отказ в приемке работ. В случае непредставления мотивированного отказа в ____-дневный срок с момента представления Поставщиком акта Покупателю акт считается принятым и подлежит оплате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В случае мотивированного отказа Покупателя от подписания акта Покупатель передает перечень необходимых доработок и согласовывает с Поставщиком сроки их выполнения. После устранения замечаний, указанных в перечне, Поставщик вновь передает Покупателю Акт приемки-сдачи, после чего вступает в силу п. 4.1.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Несмотря на подписание акта приемки-сдачи, Поставщик не освобождается от выполнения любого из обязательств, принятых п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Устранять все недоделки в течение времени, согласованного сторонами. При этом Поставщик обязан начать устранение таких недоделок не позднее ___ дней с даты подписания перечня до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Сдать выполненные работы уполномоченным представителям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3. По желанию Покупателя консультировать персонал Покупателя и передать инструкцию по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поставленное оборудование и выполненные работы в соответствии со ст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нять поставленное оборудование в сроки, указанные в п. 4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беспечить Поставщику все необходимые условия для выполнения работ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1. Подготовка объектов к монтажу оборудования (согласование с Поставщиком графика и времени проведения работ на период производства работ, ограничение доступа третьих лиц при проведении работ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2. Временное освещение мест монтажа (при необходимости) и обеспечение возможности подключения средств малой механизации Поставщика к источникам электро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3.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редставлять Поставщику имеющуюся документацию и информацию, необходимые для выполнения обязательств Поставщик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редоставить Поставщику возможность проведения работ по указанному Покупателем адресу не менее ____ часов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Обеспечить все необходимые меры безопасности при выполнении Поставщик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Обеспечить Поставщика отапливаемым помещением для раздевалки персонала и охраняемым местом (помещением) для складирования материалов, инструмента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Немедленно информировать Поставщика обо всех изменениях, которые могут повлиять на выполнение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Обеспечить доступ персонала и транспорта Поставщика на все необходимые для проведения работ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нарушения отдельных пунктов договора рассматриваются совместно сторонами с целью достижения разумного урегулирования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оставщик не выполнит своих обязательств по срокам поставки или окончания выполнения работ по причинам, за которые Покупатель не несет ответственности, то Покупатель вправе потребовать уплаты пени в размере _____% от стоимости оборудования и (или) стоимости работ за каждый день просрочки, но не более ____% от цены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тавщик обязуется оплатить сумму пени по первому требованию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Поставщик получил аванс, то при необоснованном отказе Поставщика от выполнения своих обязательств по настоящему договору либо в случае расторжения договора по вине Поставщика он возвращает Покупателю сумму, определяемую как разность двух сумм: суммы, указанной в п. 3.1, плюс пеня в размере, определяемом в соответствии с п. 5.2, и суммы стоимостей подписанных Покупателем актов сдачи-приемки оборудования и работ. Кроме того, Поставщик возмещает Покупателю убытки, возникшие в результате отказа Поставщика от вы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окупатель не выполнит своих обязательств по срокам осуществления платежей, то Поставщик вправе потребовать от Покупателя уплаты пени в размере ____% от суммы просроченного, надлежащего к оплате по настоящему договору платежа за каждый день просрочки, но не более ___% от це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держка, возникшая по вине Покупателя и ограничивающая возможности Поставщика выполнить свои обязательства в сроки, предусмотренные настоящим договором, не будет основанием для взимания пени с Поставщика. При этом сторонами будут пересмотрены сроки исполнения Поставщиком своих обязательств соразмерно времени за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щерб, причиненный третьим лицам в период осуществления Поставщиком своих обязательств, обусловленных настоящим договором, возмещается Поставщико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Если в процессе выполнения работ Поставщик поставит оборудование ненадлежащего качества или допустит отступления от технической документации, ухудшившие качество работы, то он обязан за свой счет устранить все выявленные недостатки в установленный по согласованию сторон срок или по требованию Покупателя компенсировать Покупателю затраты на привлечение другой организации для исправления некачественно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тороны несут ответственность за нарушения, не поименованные в настоящем договоре, в соответствии с Гражданским кодекс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Все споры, возникающие в период действия настоящего договора, разрешаются сторонами путем переговоров. В случае невозможности урегулирования спорных вопросов силами сторон они будут рассматриваться Арбитражным судом _________________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ставщик гарантирует качество выполненных работ и поставленного оборудования по настоящему договору в течение ___ месяцев со дня подписа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течение гарантийного периода Поставщик обязуется устранять за свой счет неполадки, возникши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, условия и порядок внесения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исполнения сторонами всех своих обязательств, в том числе взаимо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_____ календарных дней с даты письменного уведомления или в установленные сроки. В случае расторжения договора в связи с нарушением обязательств Поставщиком он обязан в однодневный срок вернуть сумму перечисленного ему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Любая сторона имеет право прекратить настоящий договор, если обстоятельства непреодолимой силы длятся более ____ месяцев и существенно препятствуют выполнению сторонами своих обязанностей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расторжения договора стороны немедленно приложат усилия к достижению финансового урегулирования вопроса об общей сумме, на которую Поставщик имеет право, в связи с поставленным оборудованием и фактически выполненными объемам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се изменения и дополнения к настоящему договору выполняются в письменном виде и оформляются дополнитель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возникновения обстоятельств непреодолимой силы, к которым относятся стихийные бедствия, военные действия, эпидемии, крупномасштабные забастовки, вступление в силу законодательных и правительственных актов, прямо или косвенно запрещающих, а также препятствующих исполнению сторонами обязательств по настоящему договору, они освобождаются от ответственности за неисполнение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понесшая убытки из-за невыполнения другой стороной своих обязательств по настоящему договору в связи с обстоятельствами непреодолимой силы, имеет право получить от нее документальное подтверждение о масштабах этих событий, а также об их влиянии на ее деятельность, подтвержденное компетентными органами 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ставщик гарантирует освобождение Покупателя от ответственности, связанной с несчастными случаями в отношении персонала Поставщика в процессе выполнения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дополнения и изменения подписываются всеми сторонами и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одержание настоящего договора и всех вопросов, связанных с ним, являются конфиденциальным. Обязательства по сохранению конфиденциальности лежат на всех стор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 приложением не содержит помарок и исправлений и представляет собой единый договор сторон относительно изложенного предмета договора, который может быть дополнен или изменен только в письменной форме и подписан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удостоверение вышесказанного уполномоченные представители сторон подписали и скрепили печатями настоящий договор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ПО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Х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по ОКОНХ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по ОКПО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9</Words>
  <Characters>12838</Characters>
  <CharactersWithSpaces>10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и монтажа оборудования для использования в предприниматель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