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оборудования и ввода его в эксплуа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родавец" &lt;*&gt;, в лице __________, действующ__ на основании _______, с одной стороны, и __________, именуем__ далее "Покупатель", в лице ___________, действующ__ на основании ___________, с другой стороны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давцом является лицо, осуществляющее предпринимательскую деятельность (статья 506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о   настоящему  договору  Продавец  обязуется  в  соглас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сроки передать смонтированное в месте эксплуатации и введ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оборудование д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ид, наименование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по   тексту - "оборудование")    в    количестве,    комплек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ртименте  и  по  ценам,  указанным  в  Спецификациях  (Приложение N 1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),   являющихся   неотъемлемыми   частями  настоящего  договора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 обязуется  принять  и  оплатить  его  на  условиях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акже Продавец обязуется осуществлять гарантийное обслуживание данного оборудования в соответствии с Приложением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собственности на оборудование переходит к Покупателю в момент уплаты всей цены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случайной гибели несет собственник оборудования в соответствии с действующи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орудование приобретается Покупателем для использования в предпринимательской деятельности (или в иных целях, не связанных с личным, семейным, домашним и иным подобным использова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оборудования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документов в отношении материалов и изделий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качества и безопасности, соблюдения требований нормативных и технических документов к условиям изготовления и монтажа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бязательных сертификатов соответствия и промышленной безопасности Российской Федерации на импорт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оборудования по настоящему Договору составляет __ (__________) рублей, в том числе НДС - 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отдельных элементов оборудования указана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по настоящему Договору производится платежными поручениям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вый платеж составляет ___% от цены оборудования, что составляет __ (______) рублей, осуществляется в течение ____ банковских дней с даты подписания Договора, в том числе НДС - 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торой платеж составляет ___% от цены оборудования, что составляет ___ (________) рублей, осуществляется в течение ______ дней после ввода оборудования в эксплуатацию, в том числе НДС - __ (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Цена оборудования включает расходы, связанные с упаковкой, доставкой до ______________, изготовлением и передачей товаросопроводительной и технической документации на русском языке, погрузкой, хранением, таможенными пошлинами и таможенным оформлением, монтажом оборудования и пусконаладочными работами в месте назначения, производимыми в г. _______________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сультации, инструктирование Покупателя по вопросам использования оборудования предоставляются за дополнитель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АЧЕСТВО И КОМПЛЕКТНОСТЬ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чество и комплектность поставляемого оборудования должны соответств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у N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м условиям N _________, утвержденным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полнительные требования к качеству и комплектности поставляемого оборудования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 Продавец    гарантирует    доброкачественность   и   над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яемого оборудования в течение ___________, установленног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стандарта, технических условий или и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усматривающего гарантийный с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гарантии качества, предоставляемые Продавцом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атель, которому поставлено оборудование ненадлежащего качества, вправе предъявить Продавцу требования, предусмотренные ст. 475 Гражданского кодекса Российской Федерации, за исключением случая, когда Продавец, получивший уведомление Покупателя о недостатках поставленного оборудования, без промедления заменит поставленное оборудование оборудованием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купатель, которому поставлено оборудование с нарушением условий Договора, требований закона, иных правовых актов либо обычно предъявляемых требований к комплектности, вправе предъявить Продавцу требования, предусмотренные ст. 480 Гражданского кодекса Российской Федерации, за исключением случая, когда Продавец, получивший уведомление Покупателя о некомплектности поставленного оборудования, без промедления доукомплектует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дновременно с оборудованием Продавец поставит запасные части и расходные материалы из расчета нормальной эксплуатации в течение 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И УСЛОВИЯ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орудование по настоящему Договору должно быть поставлено в течение _______ после подписания настоящего Договора. Датой поставки считается дата акта ввода оборудования в эксплуатацию после монтажа оборудования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предоставляет Продавцу место для монтажа оборудования. Технические требования к условиям монтажа и подключения оборудования Продавец передает Покупателю в течение ____ дней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поставку оборудования с нарушением согласованных сроков Продавец уплачивает Покупателю штраф в размере _____ процентов от цены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нарушением понимается как просрочка поставки, так и досрочная поставка без согласи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осрочку уплаты цены оборудования Покупатель платит Продавцу штраф в размере _____ процентов неоплач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анкции за нарушение других условий договора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НОГЛАСИЯ И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при исполнении настоящего Договора, стороны будут стреми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стороны не придут к согласию, материалы по данному конфликту передаются для его разрешения в Арбитражный суд г.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менимым правом по данному Договору является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полное или частичное неисполнение какого-либо из обязательств вследствие наступления обстоятельств непреодолимой силы, таких как наводнение, пожар, землетрясение, а также в случае войны и военных действий или запретов компетентных государственных органов, возникших посл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какое-либо из перечисленных обстоятельств длится в течение срока, указанного в настоящем Договоре, то этот срок продлевается соответствующим образом на врем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в состоянии выполнить свои обязательства по причинам форс-мажорных обстоятельств, должна в письменной форме незамедлительно уведомить другую сторону о начале, ожидаемом сроке действия и прекращении указанных обстоятельств. Факты, содержащиеся в уведомлении, должны быть подтверждены торговой палатой или другой компетентной организацией соответствующей стороны. Неуведомление или несвоевременное уведомление лишает виновную сторону права на освобождение от обязательств вследствие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невозможность полного или частичного выполнения обязательств для одной из сторон длится более ____ месяцев, другая сторона имеет право полностью или частично аннулировать настоящий Договор без обязательств о возмещении возможных убытков (включая расходы) стороны, у которой возникли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вопросы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дополнения и Приложения к данному Договору действительны в случае, если они совершены в письменной форме, подписаны уполномоченными на то лицами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и одна из сторон не имеет права передать свои права и обязанности по данному Договору третьим лицам без письменного согласия противоположн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2-х (двух) экземплярах, по одному для каждой из сторон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купатель:                                    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6</Words>
  <Characters>9606</Characters>
  <CharactersWithSpaces>8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ставки оборудования и ввода его в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