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Россия, именуем__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, с одной стороны, и фи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__ ниже "Продавец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фирмы, 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главного представител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 обязуется  передать,   а  Покупа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и оплатить оборудование в соответствии с  Приложением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ЦЕНА И ОБЩАЯ СТОИМОСТЬ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щая   стоимость    оборудования    составляет   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Цена   оборудования   включает   расходы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й  упаковкой,  доставкой до ______, погрузкой, х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 пошлинами  и  таможенным  оформлением  груза 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производимой в таможне на складе в г. _____ Продав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Цены  являются  окончательными и не изменяются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говора. Договор вступает в силу после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И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орудование по настоящему Договору должно быть поставлено в течение _______ после подписания настоящего Договора. Датой поставки считается дата монтажа оборудования Продавцом и письменного уведомления Продавцом Покупателя о готовности передачи оборудования по приемо-сдаточному акту в месте поставк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обым условием поставки оборудования по настоящему Договору является право Покупателя в течение ____ (_______) месяцев (начиная с момента поставки по настоящему Договору) безвозмездно эксплуатировать поставляемое оборудование в целях исследования его потребительских (эксплуатационных) качеств и выявления потребности в его приобретении. Пользование оборудованием будет осуществляться на основании отдельного договора, который заключается одновременно с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Не  позднее  срока,   указанного  в   п. 3.2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окупатель обязан  либо  вернуть оборудование  Продав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еречислить  денежные средства в размере, указанном  в п.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 на  банковский  счет  Продавца.   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Покупателем по следующим реквизитам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имеет право в течение срока, указанного в п. 3.2 настоящего Договора, отказаться от приобретения оборудования и вернуть его Продавцу. Отказ должен быть выполнен в письменной форме. Если Покупатель в течение срока, указанного в п. 3.2 настоящего Договора, не заявит об отказе от приобретения оборудования, то это будет свидетельствовать о его готовности оплатить Продавцу договорную цену и к нему могут быть применены штрафные санкции за просрочку оплаты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исьменное уведомление об отказе от приобретения оборудования направляется Покупателем заказным письмом (телеграммой) по следующим адресам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ХОД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собственности на оборудование переходит от Продавца к Покупателю после перевода последним денежных средств, обусловленных настоящим Договором, на банковский счет Продавца, указанный в п. 3.3. Риск случайной гибели или порчи оборудования лежит на владельц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АЧЕСТВ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поставляемого оборудования должно полностью соответствовать техническим спецификациям, прилагаемы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арантийный срок на поставляемое оборудование составляет _________ с даты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НОГЛАСИЯ И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при исполнении настоящего Договора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сию, материалы по данному конфликту передаются для его разрешения в Арбитражный суд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менимым правом по данному Договору является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полное или частичное неисполнение какого-либо из обязательств вследствие наступления обстоятельств непреодолимой силы, таких как наводнение, пожар, землетрясение, а также в случае войны и военных действий или запретов компетентных государственных органов, возникших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какое-либо из перечисленных обстоятельств длится в течение срока, указанного в настоящем Договоре, то этот срок продлевается соответствующим образом на врем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в состоянии выполнить свои обязательства по причинам форс-мажорных обстоятельств, должна в письменной форме незамедлительно уведомить другую сторону о начале, ожидаемом сроке действия и прекращении указанных обстоятельств. Факты, содержащиеся в уведомлении, должны быть подтверждены торговой палатой или другой компетентной организацией соответствующей стороны. Неуведомление или несвоевременное уведомление лишает виновную сторону права на освобождение от обязательств вследствие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евозможность полного или частичного выполнения обязательств для одной из сторон длится более ____ месяцев, другая сторона имеет право полностью или частично аннулировать настоящий Договор без обязательств о возмещении возможных убытков (включая расходы) стороны, у которой возникли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просрочки оплаты против сроков, указанных в Договоре, Покупатель уплачивает Продавцу пеню от суммы Договора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вопросы, не урегулирова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Приложения к данному Договору действительны в случае, если они совершены в письменной форме, подписаны уполномоченными на то лица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и одна из сторон не имеет права передать свои права и обязанности по данному Договору третьим лицам без письменного согласия противополож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2-х (двух) экземплярах, по одном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купатель:    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17</Characters>
  <CharactersWithSpaces>6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