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оптовой парти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реал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ставщик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именуем__ в дальнейшем "Покуп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  именуемые   "Стороны", 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уется поставить и передать в собственность Покупателя товар, а Покупатель обязуется принять товар и оплатить его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именование товара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 товар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кументы на товар, которые Поставщик обязан передать Покупателю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овар передается Покупателю для последующей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ОСТАВКИ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овар поставляется в количестве и ассортименте по согласованию сторон. Развернутый ассортимент поставляемого товара, единицы измерения, количество товара, его стоимость определяются в спецификациях, являющихся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на товара устанавливается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ставка товара со складов Поставщика производится транспортом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ЛИЧЕСТВО И КАЧЕСТВО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емка товара по количеству осуществляется Покупателем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 июня 1965 г. N П-6 (в течение 10-ти дней с момента поступления товара на склад Покупателя согласно товарно-транспортным и сопроводительным докумен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ка товара по качеству осуществляется Покупателем в соответствии с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 апреля 1966 г. N П-7 (в течение 10-ти дней с момента поступления товара на склад Покупателя согласно товарно-транспортным и сопроводительным докумен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остановлением Пленума ВАС РФ от 22.10.1997 N 18 (п. 14) Инструкция о порядке приемки продукции производственно - технического назначения и товаров народного потребления по количеству, утвержденная Постановлением Госарбитража СССР от 15.06.1965 N П-6 и Инструкция о порядке приемки продукции производственно - технического назначения и товаров народного потребления по качеству, утвержденная Постановлением Госарбитража СССР от 25.04.1966 N П-7, применяются только в случаях, когда это предусмотрено договором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арушения сроков, указанных в п.п. 3.1 и 3.2 настоящего договора, претензии по качеству и количеству товара Поставщиком не рассматр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ставляемый товар по качеству должен соответствовать требованиям, предъявляемым к подобному виду товара, что подтверждается сертификатами, выданными уполномоче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екачественный товар подлежит возврату Поставщику, который в 10-дневный срок со дня получения претензии Покупателя обязан принять его и вывезти своим транспортом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договоренности сторон некачественный товар может быть заменен на качественный товар того же или другого ассорти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четы по настоящему договору производя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Аванс в размере ___% от стоимости товара, указанной в спецификации, являющейся неотъемлемой частью настоящего договора, должен быть перечислен Поставщику в течение _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ставшаяся часть стоимости товара перечисляется в течение _______ с момента реализац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ан известить Поставщика о факте реализации товара или части товара в течение __________ с момента реализации путем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предусмотренных п. 3.5 или п. 7.1 настоящего договора, Покупателю должна быть возвращена соразмерная часть аванса за бракованный или нереализова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осрочку оплаты товара Покупатель уплачивает Поставщику пеню в размере ___% от неоплаченной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ени и проценты, подлежащие уплате в рамках настоящего договора, считаются признанными с даты направления стороной, которой причитаются пени или проценты, второй стороне соответствую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Пункт 5.5 рекомендуется использовать с тем, чтобы предотвратить включение начисленных по этому договору пеней или процентов в доходы организации, учитываемые в целях исчисления налога на прибыль, до момента их фактического получ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ОЗВРАТ НЕРЕАЛИЗОВАННОГ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овар, не реализованный Покупателем в течение _______ после его поставки, подлежит возврату Поставщику за счет ________ и его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его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расторгнут по взаимному соглашению сторон, совершенному в письменной форме, за подписью уполномоченных сторонами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6</Words>
  <Characters>8538</Characters>
  <CharactersWithSpaces>7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ЗАО «Юринформ В»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оптовой партии товара (с условием о реал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