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оставку продовольственной проду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              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место заключения договор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, именуем___ в дальнейшем "Поставщик", в лице __________________, действующ___ на основании __________________, с одной стороны, и __________________, именуем___ в дальнейшем "Покупатель", в лице __________________, действующ___ на основании __________________, с другой стороны, вместе именуемые 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ставщик обязуется поставлять отдельными партиями, а Покупатель обеспечивать приемку и оплату продовольственной продукции (далее по тексту - "Товар") в ассортименте, количестве и по ценам, согласованным предварительно в Заявке и указанным в наклад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аво собственности на Товар переходит к Покупателю с момента его приема-передачи и последующего подписания накладных уполномоченным представителем Покупателя, оформленных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УСЛОВИЯ ПОСТАВ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ставщик и Покупатель перед каждой поставкой согласовывают в Заявке ассортимент, количество и стоимость каждой товарной позиции, а также другие необходимые условия. Покупатель может подать Заявку в письменном виде, по телефону, а также используя средства факсимильной связи или электронной почты. Согласованные в Заявке цена и ассортимент товара не подлежат изменению в односторонне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оставка товара осуществляется силами Поставщика в течение ____ (_________) рабочих дней после согласования Заявки по адресу: __________________, если в Заявке не указан другой адре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оставщик обязуется предоставить Покупателю в момент передачи товара все необходимые сопроводительные документы, документы, подтверждающие качество данного Товара (сертификаты), а также обеспечить наличие на Товаре всей необходимой информации на русском язы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окупатель обязуется обеспечить разгрузку, приемку и оплату Товара в сроки, предусмотренные настоящим договором. Досрочная поставка Товара, отгрузка Товара без Заявки либо в большем объеме могут производиться только с предварительного письменного согласия Покуп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окупатель обязуется осуществлять проверку Товара по количеству, качеству и ассортименту в момент его приемки. Товар считается сданным Поставщиком и принятым Покупател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количеству и ассортименту - в соответствии с данными, указанными в накладной, и фактическим наличием Товара (о чем делается отметка в накладной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качеству путем внешнего осмотра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В случае обнаружения в процессе приемки расхождений в количестве, ассортименте или качестве Товара Покупатель имеет право на возврат или обмен Товара не позднее ___ (______) рабочих дней с момента предъявления Покупателем указанны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В случае обнаружения в процессе хранения или реализации скрытых дефектов товара Покупатель обязан любым доступным средством связи сообщить об этом Поставщику, Поставщик обязан в течение 24 часов направить уполномоченного представителя к Покупателю для составления Акта, указав в Акте характер обнаруженных дефектов, Покупатель имеет право потребовать обмена или возврата Товара ненадлежащего качества. В случае неявки уполномоченного представителя Поставщика в указанное время Покупатель составляет Акт в одностороннем порядке. Поставщик обязан проверить сведения, заявленные в Акте, не позднее ___ (______) дней с момента получения Акта и согласовать условия обмена или возврата. Обмен или возврат некачественного товара производится Поставщиком в течение ___ (______) рабочих дней с даты составления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УСЛОВИЯ О ТОВАР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оставщик гарантирует, что поставляемый по настоящему договору Товар соответствует по качеству действующим в РФ ГОСТам, ТУ, медико-биологическим требованиям и санитарным нормам качества продовольственного сырья и пищевых продуктов, а также удовлетворяет требованиям, установленным Федеральным законом от 02.01.2000 N 29-ФЗ "О качестве и безопасности пищевых продуктов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Качество поставляемых по настоящему договору Товара подтверждается следующими действующими сертификатами: сертификатом соответствия требованиям нормам безопасности, с указанием реквизитов гигиенического сертификата (заключения), выданного независимой, уполномоченной на это организацией, аккредитованной Госстандартом РФ, и прочими документами, подтверждающими соответствие качества Товара действующим в РФ требованиям. Срок действия сертификата соответствия должен иметь силу в течение всего срока годности/реализации, указанного на упаковке Товара. Сертификаты соответствия должны входить в состав комплекта товаросопроводительной документации на Товар, который в обязательном порядке передается Покуп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Товар должен быть надлежащим образом упакован, замаркирован в соответствии с ГОСТами, техническими условиями; тара должна обеспечивать его сохранность при транспортировке и хранении и исключать свободный доступ к нему. Все товарно-сопроводительные документы оформляются на русском языке и должны содержать необходимый и достаточный объем информации о Това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ставщик обязан поставить Товар с остаточным сроком годности/реализации не менее 50%. Покупатель обязуется хранить полученный Товар в специально оборудованном для хранения подобного Товара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СТОИМОСТЬ ДОГОВОРА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Цена на Товар указывается в рублях в накладных и включает в себя НДС и транспортные расходы на доставку Товара Покуп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Расчеты за принятый в соответствии с п. 2.5 настоящего договора Товар производятся непосредственно между Покупателем и Поставщиком на основании выставленного счета путем перечисления денежных средств на расчетный счет Поставщика в течение ___ (____________) банковских дней с момента принятия Товара Покупателем (оформления накладны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оставщик обязуется при наличии запроса от Покупателя предоставить Покупателю двусторонний Акт сверки взаимных расч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тороны несут ответственность за неисполнение или ненадлежащее исполнение своих обязательств по договору в соответствии с нормами действующего законодательств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оставщик несет перед Покупателем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допоставку Товаров в установленные сроки в виде неустойки в размере 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правку некомплектной стандартной партии в виде штрафа в размере 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надлежащее качество и упаковку Товаров в виде штрафа в размере 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возврат в срок денежных средств, полученных в порядке предоплаты, в виде пени в размере 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окупатель уплачивает Поставщику за несвоевременную оплату поставленного Товара пеню в размере _________% от ________________ за каждый день такой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ИЗМЕНЕНИЕ И РАСТОРЖ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Изменение и расторжение договора производятся по взаимному соглашению сторон. В этом случае заинтересованная сторона направляет другой соответствующие предложения за _____________ дней до начала периода поставки. Предложения считаются принятыми другой стороной, если она в течение _____________ дней после их получения не сообщит стороне, направившей предложения, своих возра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окупатель вправе односторонне отказаться от исполнения договора или расторгнуть договор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однократной, более _____________ раз подряд поставки Товара ненадлежащего кач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срочки поставки Товара более чем на _____________ дней сверх предусмотренных договором сро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вышения Поставщиком цен на Това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Покупатель вправе отказаться (полностью или частично) от предусмотренных договором Товаров в других случаях, но он обязан полностью возместить Поставщику возникшие в связи с этим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 отказе от исполнения договора или его расторжении Покупатель должен уведомить Поставщика не позднее чем за _____________ до периода поста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ДРУГ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Настоящий договор заключен сроком на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Настоящий договор вступает в силу с момента его подписания сторонами и действует до полного исполнения ими своих обязательств по н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Договор составлен в двух экземплярах, обладающих одинаковой юридической силой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РЕКВИЗИТЫ И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авец:                                 Покуп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ПП _______________________________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 _________________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: ___________________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 __________, факс: ____________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. почта: ________________________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е реквизи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/с _______________________________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ПО ______________________________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авец                                  Покуп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/______________/         _____________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   (Ф.И.О.)               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33</Words>
  <Characters>9587</Characters>
  <CharactersWithSpaces>81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7:00Z</dcterms:created>
  <dc:creator>Касенов Е.Б.</dc:creator>
  <dc:description/>
  <dc:language>en-US</dc:language>
  <cp:lastModifiedBy/>
  <dcterms:modified xsi:type="dcterms:W3CDTF">2011-10-30T06:47:00Z</dcterms:modified>
  <cp:revision>2</cp:revision>
  <dc:subject>Договор</dc:subject>
  <dc:title>Договор поставки продовольственной проду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