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продуктов питания (пищевых 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щик - оптовая организация; с условием о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м составлении акта при поставке некач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а и порядком урегулирования отношений в случае обна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ачественной продукции при продаже через розничную се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окупатель", в лице ______________, действующего на основании ___________, с одной стороны, и ____________, именуем__ в дальнейшем "Поставщик" &lt;*&gt;, в лице 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.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пищевых продуктов - совокупность характеристик пищевых продуктов, способных удовлетворять потребности человека в пище при обычных условиях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ость пищевых продуктов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ачества и безопасности пищевых продуктов, материалов и изделий - документ, в котором изготовитель удостоверяет соответствие качества и безопасности каждой партии пищевых продуктов, материалов и изделий требованиям нормативных, техн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 - государственные стандарты, санитарные и ветеринарные правила и нормы, устанавливающие требования к качеству и безопасности пищевых продуктов, материалов и изделий, контролю за их качеством и безопасностью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документы - документы, в соответствии с которыми осуществляются изготовление, хранение, перевозки и реализация пищевых продуктов, материалов и изделий (технические условия, технологические инструкции, рецептуры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илизация пищевых продуктов, материалов и изделий - использование некачественных и опасных пищевых продуктов, материалов и изделий в целях, отличных от целей, для которых пищевые продукты, материалы и изделия предназначены и в которых обычно использ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пределения в договоре используются с учетом Федерального закона "О качестве и безопасности пищевых продуктов" (далее - "Федеральный закон"), Регламента, Стандарта и Правил (например, Федеральный закон "Технический регламент на соковую продукцию из фруктов и овощей", Федеральный закон "Технический регламент на молоко и молочную продукцию", Федеральный закон "Технический регламент на масложировую продукцию", распоряжение Правительства РФ от 27.12.2008 N 2008-р "Об утверждении перечня национальных стандартов", Постановление Главного государственного санитарного врача РФ от 02.06.2008 N 33 "О производстве и обороте мяса птицы" (зарегистрировано в Минюсте РФ 23.06.2008, N 11864), Постановление Главного государственного санитарного врача РФ от 30.11.2007 N 80 "О надзоре за оборотом пищевых продуктов, содержащих ГМО" (зарегистрировано в Минюсте РФ 06.02.2008, N 11117), Постановление Главного государственного санитарного врача РФ от 30.05.2003 N 105 "О введении в действие санитарно-эпидемиологических правил и нормативов СанПиН 3.2.1333-03" (вместе с "Санитарно-эпидемиологическими правилами и нормативами "Профилактика паразитарных болезней на территории Российской Федерации" СанПиН 3.2.1333-03", утв. Главным государственным санитарным врачом РФ 28.05.2003) (зарегистрировано в Минюсте РФ 09.06.2003, N 4662), Постановление Главного государственного санитарного врача РФ от 22.05.2003 N 98 "О введении в действие санитарно-эпидемиологических правил и нормативов СанПиН 2.3.2.1324-03" (вместе с "Санитарно-эпидемиологическими правилами и нормативами "Гигиенические требования к срокам годности и условиям хранения пищевых продуктов. СанПиН 2.3.2.1324-03", утв. Главным государственным врачом РФ 21.05.2003) (зарегистрировано в Минюсте РФ 06.06.2003, N 4654), Приказ Ростехрегулирования от 20.11.2008 N 317-ст "Об утверждении национального стандарт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ан передать в согласованные сторонами сроки, а Покупатель - принять и оплатить продукты питания (далее - "Товар"), наименование, ассортимент, количество и цена которых указываются в заранее согласованных спецификациях (товарных накладных и т.д.) (далее - "накладные") на каждую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на основании разнарядок Покупателя и при наличии соответствующего Товара на склад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знарядка (отгрузочная разнарядка) Покупателя должна содержать наименование (ассортимент), количество Товара, дату, к которой необходимо поставить Товар, и адрес, по которому он должен быть поставлен, и может быть сделана письменно, в том числе по факсу, электронной почте с подтверждением получения, и в форме подтвержденной уполномоченным лицом телефон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Товар переходит к Покупателю в момент передачи Товара Покупателю или перевозчику (в случае поставки Товара до железнодорожной станции, автовокзала, аэропорта или речного вокзала в пределах административных границ г. 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поставки товаров несоответствующего ассортимента Покупатель вправе отказаться от товаров, не соответствующих условию об ассортименте,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Если Покупатель не отказался от товаров, не соответствующих условию об ассортименте, и поставка товаров данного наименования согласно договору должна осуществляться в следующие периоды поставки, то указанные товары должны засчитываться в счет объемов эт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овары приобретаются Покупателем для перепродажи (или в иных целях, не связанных с личным, семейным, домашним и иным подобным использ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1.7. Покупатель вправе осуществлять последующую реализацию Товара только через торговую сеть "______" и только на территории 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установленного договором качества товаров, подлежащих передаче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главы IV и статьи 3 Федерального закона и иных нормативных документов в отношении пищевых продуктов,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качества и безопасности, соблюдения требований нормативных и технических документов к условиям изготовления и оборота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бязательных сертификатов Российской Федерации на импорт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нормативов и ТУ, принятых для данного вида Товаров, а также удостоверениям качества и безопасности,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и безопас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бнаружения некачественной продукции или недостачи участие представителя Поставщика при ее приемке и составлении акта обязательно. По факту обнаружения недостачи или некачественной продукции составляется акт, который подписывают представители Покупателя и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тсутствии Поставщика акт составляется с участием независимой экспертной организации или уполномоченного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бнаружении производственных дефектов или иной непригодности Товара в процессе реализации через розничную сеть и при условии, что данные дефекты или пороки не могли быть установлены Покупателем при приемке Товара от Поставщика, Покупатель обязан незамедлительно известить Поставщика о выявленных дефектах или пороках с приложением подробного перечня указанных дефектов или пороков. Вызов представителя Поставщика обяза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тавщик обязуется устранить недостатки или заменить Товар ненадлежащего качества в течение _____ дней от даты передачи Товара Покупателю, если дефекты были обнаружены в момент передачи Товара, или в течение _____ дней с момента получения уведомления об обнаружении производственных дефектов в процессе реализации через розничную с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мена Товара в случаях и в сроки, указанные в п. 2.7 договора, осуществляется при наличии аналогичного Товара на складе Поставщика. При отсутствии аналогичного Товара сторонами по договоренности решается вопрос о возможности его замены другим Товаром, о возврате денежных средств за уже поставленный Товар ненадлежащего качества либо об осуществлении поставки требуемого Товара сразу же после его поступления на склад Поставщика. В последнем случае срок поставки увеличивается на срок поступления Товара на склад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егодный товар утилизируется з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И ПОРЯДОК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 поставляется в сроки, указанные в разнарядке Покупателя. Поставщик имеет право досрочной поставки Товара (с согласия Покуп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ка осуществляется (нужное отмет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чет Поставщика путем доставки Товара Покупателю по указанному им в разнарядке адр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ывозом со склада Поставщика, расположенного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тавке Товара Поставщиком автомобильным (железнодорожным, авиационным, водным) транспортом должны быть соблюдены следующие услов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 поставляется в таре и упаковке, соответствующих действующим стандартам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тавщик, допустивший недопоставку Товара, обязан восполнить недопоставленное количество Товара в течение ______ дней с момента получения претенз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овар передается по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отказа от приема Товара Покупатель обязан во всех экземплярах накладной сделать отметку об отказе с указанием причины отказа, должности, фамилии приемщика и подписа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отказа Покупателя сделать отметки об отказе в приемке Товара в соответствии с п. 3.6 настоящего договора факт отказа удостоверяется актом, составленным представителе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плачивает поставленный Поставщиком Товар по ценам, согласованным сторонами в разнарядках на данную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четы за поставленный Товар между сторонами производятся платежными поручениями путем (нужное отмет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ия безналичных денежных средств с расчетного счета Покупателя на расчетный счет Поставщика не позднее _____ банковских дней с момента передачи Товара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передачи наличных денежных средств в кассу Поставщика в момент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4.2. Товар доставляется ________________ транспортом за счет Поставщик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МУЩЕСТВЕННАЯ ОТВЕТСТВЕННОСТЬ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обоснованный отказ от приемки Товара, доставленного по разнарядке Покупателя, или просрочку выборки Товара Покупатель уплачивает Поставщику штраф в размере ___% (____________) от стоимости отгруж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росрочке оплаты Покупатель обязан уплатить Поставщику пени в размере ___% (___________) от суммы долга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росрочке оплаты за полученный Товар свыше ____ (________) дней Поставщик прекращает прием разнарядок от Покупателя и приостанавливает исполнение своих обязательств по настоящему договору до полного погашения Покупателем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сроков поставки Товара по вине Поставщика последний обязан уплатить Покупателю штраф в размере ___% (________) от стоимости не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купатель вправе, уведомив Поставщика, отказаться от принятия Товара, поставка которого просрочена на ____ (_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поры, возникшие между сторонами при исполнении договора, разрешаются в установленном действующи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его подписания сторонами и заключается на срок ________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ни одна из сторон не заявит о прекращении (изменении) договора за один месяц до окончания срока, на который заключен договор, его действие автоматически пролонгируется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может быть досрочно расторгнут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сле подписания настоящего договор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86</Characters>
  <CharactersWithSpaces>1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продуктов питания (поставщик — оптовая организация; с условием об обязательном составлении акта при поставке некачественного товара и порядком урегулирования отношений в случае обнаружения некачественной продукции при продаже через ро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