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НТРАКТАЦИИ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изводителя сельскохозяйственной продук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роизводитель"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ица, осуществляющего закупки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дукции для переработки или прода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готовитель", с другой стороны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53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итель обязуется произвести и передать выращенную (произведенную) им сельскохозяйственную Продукцию (далее - "Продукция") Заготовителю, а Заготовитель обязуется принять и оплатить указа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гото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у Производителя в обусловленные договором сроки по месту нахождения указанной Продукции (ином указанном Производителем ме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латить указанную Продукцию в течение _______ календарных дней со дня ее получения с учетом аванса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вывоз Продукции в течение ____ часов (дней) с момента ее при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работать Продукцию в течение _______ дней с момента при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ернуть Производителю по его требованию отходы от переработки Продукции с оплатой по согласованной в приложении N ___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ить Продукцию Заготовителю по наименованиям, в количестве, ассортименте, качестве, в сроки и по ценам согласно приложениям N _____, N ______ и N _____, являющим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извести (вырастить) Продукцию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исполнение или ненадлежащее исполнение обязательств, предусмотренных настоящим договором, стороны несут следующ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просрочку или несдачу Продукции в установленные договором сроки Производитель уплачивает Заготовителю пеню в размере ______% за каждый день просрочки. При просрочке свыше ________ дней начисление пени прекращается, и Производитель уплачивает Заготовителю помимо пени штраф в размере ______% от стоимости несд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я и штраф в указанных размерах взыскиваются с Производителя и за несдачу Продукции по отдельным наименованиям предусмотренного договором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несет ответственность за невыполнение обязательств по настоящему договору, только если они не были выполнены вследствие вины Производителя. Отсутствие вины Производителя доказывается самим Произво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отказ от приемки Продукции, предъявленной Производителем к сдаче, в соответствии с настоящим договором и по согласованному сторонами графику либо за просрочку ее приемки Заготовитель уплачивает Производителю штраф в размере ___% &lt;*&gt; от стоимости непринятой или принятой с просрочкой Продукции и возмещает убытки, понесенные Производителем. В случае отказа от приемки скоропортящейся Продукции Заготовитель помимо штрафа оплачивает Производителю полную стоим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несвоевременную оплату принятой Продукции Заготовитель уплачивает Производителю за каждый день просрочки пеню в размере __% от стоимости принятой Продукции. При просрочке свыше ________ дней начисление пени прекращается, и Заготовитель уплачивает Производителю сверх начисленной пени штраф в размере ___% от несвоевременно вы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составлен в 2-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гото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итель:                              Загото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настоящее время действует Указ Президента Российской Федерации от 22.09.1993 "Об упорядочении расчетов за сельскохозяйственную продукцию и продовольственные товары", в соответствии с которым за несвоевременную оплату произведенной и переданной сельскохозяйственной продукции покупатель (заготовитель) обязан уплатить производителю пени в размере 1% неопла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сельскохозяйственной продукции (контрак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