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скота (птиц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контрак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Заготовитель", в лице ___________________, действующего на основании ___________________, с одной стороны, и ___________________, именуем__ в дальнейшем "Производитель", в лице ___________________, действующего на основании ___________________, с другой стороны, заключили настоящий договор, в дальнейшем -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изводитель обязуется произвести по заказу Заготовителя и передать ему сельскохозяйственную продукцию в количестве и ассортименте, предусмотренных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ук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Наименование 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Ассортимент и количество 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продукции определяется ______________________ (ТУ, ГОСТ, иная техническая документ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ы договорились, что ожидаемое количество продукции составит _______ голов живого веса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 действия Договора - с _________ п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роизво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Заготовителю продукцию, отвечающую по качеству действующим стандартам и техническим условиям, ветеринарным и санитарным требованиям, в количестве и в сроки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блюдать зоотехнические, ветеринарные, агротехнические, агрохимические требования, правила техники безопасности, противопожарной охраны,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Заготовителю все сертификаты и иные документы на передаваемую продукцию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 Обязанности Загото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воевременно принимать всю продукцию, предъявленную к приемке, непосредственно у Производителя, оформлять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принятую продукцию в порядке и сроки, которые определены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платить Производителю аванс в счет закупки кормов для производства продукции в размере и сроки, которые определены п.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вмешиваться в деятельность Производителя при организации и технологии работ по производств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И И ПОРЯДОК ПЕРЕДАЧ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изводитель обязан передать всю произведенную продукцию Заготовителю в срок до "___"__________ ___ г. согласно Графику передачи продукц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____ дней до передачи каждой партии продукции Производитель сообщает Заготовителю о ее гото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ередаче продукции производится взвешивание, сортировка продукции в присутствии представителей обеих сторон и подписывается акт передачи продукци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продукции составляет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готовитель оплачивает полученную продукцию путем _______________ в течение _______________ с даты подписания акта передач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оответствии с п. 2.2.3 настоящего Договора Заготовитель в течение __________ с даты подписания Договора уплачивает Производителю аванс в размер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дносторонний отказ от исполнения Договора допускается в случаях, установленных действующим законодательством Российской Федерации. Договор будет считаться расторгнутым с момента получения уведомления о расторжении Договора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изводитель, не исполнивший либо ненадлежащим образом исполнивший обязательство по настоящему Договору, несет ответственность при наличии своей 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еоплаты Заготовителем полученной продукции в срок, установленный п. 4.2 Договора, Производитель вправе потребовать от Заготовителю уплаты неустойки в размере ___% от нео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просрочки передачи продукции по вине Производителя в сроки, установленные п. 3.1 Договора, Заготовитель вправе потребовать от Производителя уплаты неустойки в размере __________ (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Договору действительны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по Договору разрешаются путем переговоров, а при недостижении согласия -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итель                            Произ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   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2</Characters>
  <CharactersWithSpaces>4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авки скота (птицы) (договор контрак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