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тавки собак(и) для нужд тамож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         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, в лице 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Поставщик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 именуемые   в   дальнейшем   Стороны,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ание для заключения договор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анием для заключения договора является решение созданной в таможенном органе комиссии по размещению заказов на поставки товаров, выполнение работ, оказание услуг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ередать Заказчику, а Заказчик принять и оплатить на условиях настоящего Договора следующий товар: собака(и) породы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зическое и психическое состояние собак(и) определяется Заказчиком в процессе ее осмотра и изучения необходимых документов и удостоверяется актом обследования собак(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Заказчику собак(у) в состоянии, соответствующем акту обследования собак(и), и необходимые документы (родословную, ветеринарный паспорт и т.п.) на условия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собак(у) Заказчику свободной от любых прав третьих лиц (включая арест и зал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ставщика по передаче собак(и) считается исполненной с момента подписания акта сдачи-приемки собак(и)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ять переданных(ую) ему собак(у) 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платить Поставщику сумму в размере и порядке, предусмотренном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настоящего Договора составляет ______ руб. 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перечисляет Поставщику на счет ________________ (указать банковские реквизиты счета) указанную сумму не позднее ______ дней с момента подписания акта сдачи-приемки собак(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собак(и) производится непосредственно после подписания акта сдачи-приемки собак(и) Заказчиком одновременно с передачей Поставщику Заказчиком подписанного экземпляра акта сдачи-приемки, оформленного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обнаружения дефектов у собак(и), если эти дефекты не были оговорены Поставщиком, Заказчик вправе потребовать от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размерного уменьшения цены приобретаемых(ой) собак(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езвозмездного устранения дефектов в течение 7-ми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существенного нарушения требований к психофизическому состоянию собак(и) (обнаружения скрытых дефектов, дефектов, которые не могут быть обнаружены без применения дополнительных исследований) Заказчик вправе по своему выбору отказаться от исполнения настоящего Договора и потребовать возврата уплаченной за собак(у)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ветственность Сторон в иных случаях определяе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просы, не урегулированные настоящим Договором, определяются в соответствии с требова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олжны быть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яется в 2-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еотъемлемой частью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следования собак(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дачи-приемки собак(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(адреса)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: 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Федеральная таможенная служба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собак(и) для нужд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