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ставка силами поставщика; частичная предопл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Поставщик", в лице ___________________, действующ__ на основании ___________________, с одной стороны, и ___________________, именуем__ далее "Покупатель", в лице ___________________, действующ__ на основании 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ставщик обязуется в согласованные Сторонами сроки передать Покупателю строительные материалы (далее по тексту - "товары") в количестве, ассортименте и по ценам, указанным в Спецификациях, являющихся неотъемлемыми частями настоящего Договора, а Покупатель обязуется принимать и оплачивать товары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ов по настоящему Договору осуществляется пар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тавка по настоящему Договору осуществляется путем доставки Поставщиком товаров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ПОСТАВК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возникновении необходимости поставки очередной партии товаров Покупатель подает заявку Поставщику, содержащую сведения о наименовании, количестве, ассортименте требуемых товаров, а также сроки их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основании заявки, полученной от Покупателя, Поставщик составляет и направляет Покупателю для рассмотрения и подписания Спецификацию на поставку очередной партии товаров, соответствующую требованиям, установленным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пецификация должна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и количество товаров каждого ви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а товаров, общая стоимость поставляемых товаров, включающая в себя сумму НД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порядок оплаты стоимост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поставк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поставки товаров, в случае, если он отличен от указанного в п. 2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условия по усмотр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осуществляет доставку товаров Покупателю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той поставки считается дата доставки товаров Поставщиком Покупателю и подписания Сторонами соответствующих товаросопроводительных документов на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аво собственности на товары и риск случайной гибели и повреждения товаров переходит от Поставщика к Покупателю в момент доставки товаров (п. 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дновременно с поставленными товарами Поставщик передает Покупателю документы на товары, в том числе документы, подтверждающие качество поставленных товаров, а также иные, предусмотренные требова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ЛИЧЕСТВО, КАЧЕСТВО, АССОРТИ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ПЛЕКТНОСТЬ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личество, ассортимент и комплектность товаров определяются на каждую конкретную партию в Спецификации и фиксируются в товарно-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чество и комплектность поставляемых товаров должны соответств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у N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м условиям N ___________, утвержденным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полнительные требования к качеству и комплектности поставляемых товаров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Гарантийный   срок   на   поставляемые   товары  опреде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визиты стандарта, технических условий или и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 указывается Сторонами в Специфика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его гарантий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гарантии качества, предоставляемые Поставщиком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поставки товаров ненадлежащего качества Покупатель вправе потребовать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товар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щественного нарушения требований к качеству товаров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настоящего Договора и потребовать возврата уплаченной за товары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ов ненадлежащего качества товарами, соответствующими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оставки некомплектных товаров Покупатель вправе потребовать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укомплектования товар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ставщик в разумный срок не выполнил требования Покупателя о доукомплектовании товаров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некомплектных товаров на комплект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ара и упаковка товаров должны соответствовать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андарта N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их  условий  N  ____________________________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утвердившего ТУ,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Поставляемые   товары   подлежат  маркировке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тандартов или технических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Дополнительные требования к маркиров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ЦЕНА ТОВАРОВ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Цена поставляемых товаров определяется на дату получения Поставщиком заявки от Покупателя и отражается в Спецификациях и соответствующих товар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Цена товаров включает в себя сумму НДС, стоимость упаковки товаров, стоимость доставки товаров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четы за поставляемые по настоящему Договору товары производятся в порядке и в сроки, установленные Специфик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счеты по настоящему Договору производятся Сторонами путем перечисления денежных средств на расчетный счет по реквизитам, указанным в разд. 1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ИЕМКА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должен принять товары и проверить их по количеству в день поставки товаров, а по качеству не позднее ___ календарных дней с даты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обнаружении недопоставки товаров по количеству Покупатель немедленно заявляет об этом Поста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обнаружении ненадлежащего качества поставленных товаров либо несоответствия поставленных товаров условиям настоящего Договора об ассортименте, комплектности, таре (упаковке) товаров, Покупатель в течение ___ дней с момента обнаружения недостатков письменно (по факсу или телеграммой) уведомляет об это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направляет своего представителя к Покупателю для совместного составления соответствующего акта и согласования дальнейших действий Сторон по урегулированию возникше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поров о качестве поставленных товаров проводится экспертиза _________ (кем) за счет Стороны, настаивающей на ее проведении. Если экспертиза проведена за счет Покупателя и по ее результатам установлено ненадлежащее качество поставленных товаров, Поставщик обязан возместить Покупателю расходы на проведение экспертизы в течение ______________ дней с момента получения ее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ставщик обязан за свой счет вывезти некачественные товары и заменить их на товары надлежащего качества в срок, согласованный Сторонами, но не более _____________ с даты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настоящего пункта применяются к случаям поставки некомплект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исполнения Поставщиком обязательства, установленного п. 6.4 настоящего Договора, Покупатель вправе предъявить Поставщику требования, установленные п. п. 3.5, 3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передаче Поставщиком товаров в ассортименте, не соответствующем требованиям, указанным в соответствующей Спецификации, Покупатель вправе отказаться от принятия и оплаты таки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Если Поставщик передал Покупателю наряду с товарами, ассортимент которых соответствует требованиям, указанным в Спецификации, товары с нарушением таких требований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ы, соответствующие условию об ассортименте, и отказаться от осталь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х переда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ы, не соответствующие условию об ассортименте, товарами в ассортименте, предусмотренном Специфик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се передан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ъявлении Покупателем требования о замене товаров, не соответствующих условию об ассортименте, товарами в ассортименте, предусмотренном Спецификацией, замена должна быть произведена Поставщиком в срок, согласованный Сторонами, но не более ______________ с даты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отказе от товаров, ассортимент которых не соответствует требованиям Спецификации, или предъявлении требования о замене товаров, не соответствующих условию об ассортименте, Покупатель вправе также отказаться от оплаты эти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Товары, не соответствующие условию договора об ассортименте, считаются принятыми, если Покупатель в разумный срок после их получения не сообщит Поставщику о своем отказе от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Если Покупатель не отказался от товаров, ассортимент которых не соответствует Спецификации, он обязан их оплатить по цене, согласованной с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арушения Покупателем срока оплаты товаров, указанного в Спецификации, Поставщик вправе предъявить Покупателю требование об уплате неустойки в размере 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арушения Поставщиком срока поставки товаров, указанного в Спецификации, и/или срока замены товаров ненадлежащего качества (некомплектных, не соответствующих ассортименту) на товары, соответствующие требованиям настоящего Договора о качестве (комплектности, ассортименте), Покупатель вправе предъявить Поставщику требование об уплате неустойки в размере ____% от стоимости подлежащих поставке и/или замене товаро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исполнение или ненадлежащее исполнение иных условий настоящего Договора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аступления обстоятельств непреодолимой силы, препятствующих полному или частичному исполнению какой-либо из Сторон обязательств по настоящему Договору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пострадавшая от действия непреодолимой силы, обязана о наступлении и прекращении таких обстоятельств немедленно, но не позднее ____________ дней с момента их наступления, в письменной форме известить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рок исполнения обязательств отодвигае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возникновении споров, связанных с исполнением настоящего Договора, Стороны принимают все усилия для их разрешени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достижении согласия по результатам переговоров все споры, связанные с исполнением настоящего Договора, разрешаются в соответствии с действующим законодательством Российской Федерации в Арбитражном суд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подписания и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кончание срока действия настоящего Договора, установленного п. 10.1, не прекращает обязательств Сторон, возникших в период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ая из Сторон вправе расторгнуть настоящий Договор, предварительно письменно уведомив другую Сторону за ________, при этом расторжение настоящего Договора не освобождает Стороны от исполнения обязательств, принятых на себя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за _______ до окончания действия Договора ни одна из Сторон не уведомит другую Сторону о расторжении, то Договор считается пролонгированным на тех же условиях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, что не предусмотрено настоящим Договором, Стороны руководствуются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, дополнения, прилож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р/с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,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р/с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,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8</Words>
  <Characters>13697</Characters>
  <CharactersWithSpaces>1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строительных материалов (доставка силами поставщика; частичная предоплат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