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платой товара по част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Поставщик", в лице ______________, действующ___ на основании _________, с одной стороны и ____________, именуем__ в дальнейшем "Покупатель", в лице ___________, действующ___ на основании _________, с другой стороны (далее - "Стороны")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ередать, а Покупатель - принять и оплатить товар, наименование, цена, количество, номенклатура (ассортимент) которого будут определяться Сторонами в Спецификациях, являющих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ЧЕСТВО И КОМПЛЕК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гарантирует, что качество поставляемого товара соответствует требованиям стандартов и технических условий, установленных в РФ, товар маркирован в соответствии с установленными для данного вида товаров стандартами и техническими условиями, а также иными требованиями, предъявляемыми к указанным товарам для реализации их в оптовой и розничной торговле на территори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все виды поставленного товара Поставщик предоставляет Покупателю правильно оформленные сертификаты, а также другие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Договора или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личество товара, передаваемого Покупателю, должно точно соответствовать количеству, указанному в товарораспорядительных документах. Маркировка товара должна обеспечивать полную и однозначную идентификацию каждой единицы товара при его приемке и последующей прод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емка товара по количеству и качеству производится при подписании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арантийный срок товара составляет _________ и должен указываться на упаковке товара и/или в гарантийном тал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ПЕРЕДАЧ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овар поставляется Покупателю партиями по ценам, наименованиям, в количестве и ассортименте, соответствующих указанным в Спецификациях к настоящему Договору. Периодичность поставок партий товара в течение срока действия настоящего Договора, количество и ассортимент каждой партии определяются по письменному согласованию Сторон с учетом потребностей Покупателя и наличия на складе Поставщика необходи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тавка товара на склад Покупателя, расположенный по адресу: ____________, осуществляется в течение __ (______) дней с момента письменного согласования условий поставки конкретной партии товара за счет Поставщика и его силами. По желанию Покупателя поставка может осуществляться на условиях самовывоза за счет Покупателя в те ж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атой поставки партии товара считается дата приемки товара Покупателем и подписания Сторонами товарных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ставщик обязан укомплектовать каждую партию товара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ертификатами соответствия, выданными уполномоч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ехническими паспор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струкциями по эксплуатации на русском язы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гарантийными тал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четами-факту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ми документами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, когда при визуальном осмотре и подсчете товара в процессе его приема-передачи будут обнаружены брак и/или недостача товара, Покупатель обязан немедленно сделать отметки об этом в накладной, а также составить акт о браке/недостаче в 2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ставщик вправе засчитать стоимость бракованного и/или непоставленного товара в счет оплаты последующего заказа при наличии правильно и своевременно оформленного акта о браке/недостаче путем вычета суммы по акту о браке/недостаче из общей суммы (цены) последующего заказ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ХОД ПРАВА СОБСТВЕННОСТИ И РИ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иск случайной гибели или порчи товара переходит от Поставщика к Покупателю с момента приемки товара Покупателем и подписания Сторонами товарных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о собственности на товар переходит от Поставщика к Покупателю после полной оплаты поставленного товара и зачисления денежных средств н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Цена товара устанавливается в валюте РФ и указывается в Спецификациях, являющих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е цен на поставленный товар возможно на условиях, предусмотренных настоящим Договором, или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обязуется оплатить товар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т стоимости партии товара - в течение ____ дней со дня подписа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% от стоимости партии товара - в течение ___ (____) дней со дня полу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ОЗВРАТ ТОВАРА ПОСТАВЩИКУ, ЗАМ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, возвращенный Покупателю потребителем в связи с удовлетворением Покупателем требований потребителей в соответствии с Законом РФ от 07.02.1992 N 2300-1 "О защите прав потребителей", подлежит принятию Поставщиком и замене на аналогичный товар или обмену на другой товар рав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ставщик обязан принять и заменить товар, имеющий скрытые недостатки, обнаруженные в процессе предпродажной подготовки товара. Некачественный товар подлежит возврату и замене на кондиционный товар. Сроки возврата и замены товара определяют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ставщик принимает от Покупателя возвращаемый товар, указанный в пунктах 7.1, 7.2 настоящего Договора, сопроводительная документация которого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кладную Покупателя на возвращаемый тов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вер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явление на имя Покупателя, подписанное потребителем собственнору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серокопию кассового чека, подтверждающего продажу товара потреб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серокопию товарной накладной, подтверждающей передачу товара потреб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купатель обязан за свой счет и своими средствами осуществить доставку возвращаемого товара, указанного в пунктах 7.1, 7.2 настоящего Договора, на склад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купатель обязан принять и оплатить товар согласн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Покупателю товар на условия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окупателя документами, указанными в п. 3.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от Покупателя товар, имеющий скрытые недостатки, и заменить его на аналогичный товар или возвратить Покупателю уплаченную за товар денежную сумму в течение ____ банковских дней с момента предъявления Покупателем требования о за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ставщик несет ответственность за качество передаваемого товара, подлинность сертификатов соответствия и гигиенических заключений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взыскания контролирующими организациями с Покупателя штрафных санкций по причинам, связанным с неисполнением и/или ненадлежащим исполнением Поставщиком условий пунктов 2.1, 2.2, 2.3 настоящего Договора, Поставщик обязан компенсировать Покупателю все возникшие или могущие возникнуть в связи с этим расходы по предъявлении Покупателем копии постановления о наложении штрафных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купатель обязан своевременно уведомить Поставщика о предъявлении контролирующими организациями претензий к Покупателю или о взыскании с Покупателя штрафных санкций по причинам, связанным с неисполнением и/или ненадлежащим исполнением Поставщиком условий пунктов 2.1, 2.2, 2.3 настоящего Договора, и по требованию Поставщика обеспечить его представительство перед контролирующими организациями в целях снятия претензий, уменьшения или отмены штрафных санкций с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За неисполнение или ненадлежащее исполнение абз. 3 п. 8.2 настоящего Договора Поставщик обязан уплатить Покупателю неустойку (пеню) в размере _____% от стоимости товара ненадлежащего качества за каждый день просрочки, но не более ____ % (_______ 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окупатель обязан уплатить Поставщику неустойку (пеню) за задержку исполнения условий п. 6.1 настоящего Договора в размере ____% (______ процентов) от суммы просроченного платежа за каждый день просрочки, но не более ____% (_________ 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окупатель обязан возместить убытки Поставщика, возникшие в результате ненадлежащего исполнения Покупател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В случае нарушения Покупателем сроков и порядка оплаты товара Поставщик вправе в одностороннем порядке перевести Покупателя на условия отгрузки товара по пред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может быть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Если одна из Сторон сочтет, что ввиду несоблюдения договорных обязательств или ненадлежащего их исполнения другой Стороной возникают препятствия к дальнейшему исполнению Договора, то она обязана отправить письменное сообщение другой Стороне, в котором указываются причины, побуждающие к расторж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торона, получившая такое сообщение, обязана в течение ____ (_______) дней изложить в письменной форме свои позиции и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, исходя из обусловленных позиций Стороны, нельзя надеяться на устранение возникших трудностей либо если исполнение Договора нельзя продолжить в течение ____ (_______) дней, то обе Стороны вправе расторгнуть Договор в течение ___ дней со дня письменного уведомления, указанного в п. 1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 случае расторжения Договора по основаниям предшествующих пунктов настоящей статьи Стороны обязаны рассчитаться по своим обязательствам, возникшим до дня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се споры и разногласия, которые могут возникнуть из настоящего Договора или в связи с ним, разрешаются путем переговоров, а при недостижении согласия -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вступает в силу с момента его подписания и действует до "___"________ ____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Срок действия Договора продлевается на __________, если по окончании его действия не поступит уведомления от одной из Сторон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Изменения и дополнения Договора совершаются только в письменной форме в виде приложений к настоящему Договору и подлежат подписанию обеими Сторонами. Приложения к настоящему Договору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тавщик: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6</Words>
  <Characters>12215</Characters>
  <CharactersWithSpaces>10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товара (с оплатой товара по част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