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поставляется в возвратной таре с условием 100% пре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, в лице ______________, действующ___ на основании __________, с одной стороны, и _____________, именуем__ в дальнейшем "Покупатель", в лице _____________, действующ___ на основании __________, с другой стороны, заключили настоящий договор поставки товара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ставщик  обязуется поставить, а Покупатель - приня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  в   порядке   и  на  условиях,  опреде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__________________________________, ГОС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ассортимент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лекте с ________________ (далее именуем__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на основании Спецификации, подписанной сторонами по накладны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получения заказа Покупателя и при наличии необходимого количества Товара на складе Поставщик выставляет Покупателю счет на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щий объем поставок определяется соглашением сторон и не должен превышать ______ (___________) единиц Товара в _________ (месяц, квартал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поставляет Покупателю Товар по следующей цене: _____ (___________) рублей за комплект, в том числе НДС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озвратной тары составляет ________ (__________) рублей, в том числе НДС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личество и цена Товара указываются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при повторных поставках Товара Покупатель вернул Поставщику возвратную тару, стоимость поставляемого ему Товара соответственно умень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___ дней с момента получения от Покупателя копии платежного поручения, подтверждающего оплату Товара, или после зачисления денежных средств на расчетный счет Поставщика уведомить Покупателя о наличии необходимого Товар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Товар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тить стоимость куп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 И ОТГРУЗ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осуществляется следующим образом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грузка Товара осуществляется в количестве и ассортименте, указанных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достаче Товара Поставщик возвращает Покупателю стоимость недопоставленного Товара или возмещает недостачу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тельства Поставщика по отпуску и отгрузке Товара считаются выполненными с момента передачи Товара и подписания представителем Покупател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ход права собственности на Товар происходит в момент подписания сторонами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иск случайной гибели или случайного повреждения Товара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овар поставляется в сроки, указанные в заказ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емка Товара по количеству и ассортименту осуществляется во время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или ассортимента Товара согласованной заявке в накладной должна быть сделана отметка о фактически принятом количестве и ассортимен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чество каждой партии Товара, поставляемой по настоящему договору, должно полностью соответствовать требованиям, указанным в сертификатах соответствия и качественных удостоверениях, передаваемых Покупателю вместе с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щик гарантирует качество и надежность поставляемого Товара. При поставке Товара ненадлежащего качества Покупатель вправе в течение ___ (__________) дней заявить Поставщику претензию по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кументами, обосновывающими претензию по качеству Товара, являются рекламационный акт, составленный с участием представителя Поставщика, и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рядок возврата и замены Товара ненадлежащего качества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плачивает каждую партию Товара на условиях предоплаты в размере 100%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ый Товар производятся путем перечисления Покупателем денежных средств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обязуется оплатить Товар в течение _____ банковских дней с момента получения счета о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тельство Покупателя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подтверждение оплаты Покупатель обязуется предоставить Поставщику (передать по факсу) платежное поручение с указанием цели платежа и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СПОЛЬЗОВАНИЯ ВОЗВРАТН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тавщик отгружает Покупателю Товар в возвратной таре, обеспечивающей сохранность Товара при транспортировке при условии бережного с ним обращения. Упаковка Товара осуществляется следующим образом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звратная тара оплачивается Покупателем при покупке Товара по цене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купатель вправе при последующих закупках Товара повторно использовать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оставки _________ партий Товара с использованием одной и той же возвратной тары и при отсутствии ее повреждений, за исключением естественного износа, при последующих поставках Товара Поставщик без дополнительной доплаты заменяет указанную возвратную тару на но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оломки или деформации возвратной тары по вине Покупателя ее замена на новую осуществляется за плату, которая взимается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тавщик осуществляет учет поставок и количества повторного использования возвратной тары Покупателем и своевременно осуществляет ее замену в порядке, предусмотренном п. 7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и одна из сторон настоящего договора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а, которая не исполняет своего обязательства вследствие действия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в течени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продлевается на ____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досрочно по соглашению сторон либо по истечении ____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</Words>
  <Characters>9023</Characters>
  <CharactersWithSpaces>7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товар поставляется в возвратной таре с условием 100% предопла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