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СТАВКИ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поставке товаров железнодорожным транспорт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оставщик", в лице _______________, действующ___ на основании __________, с одной стороны, и ________________, именуем__ в дальнейшем "Покупатель", в лице ______________, действующ___ на основании __________, с другой стороны, заключили настоящий договор поставки товара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вщик обязуется поставить, а Покупатель - принять и оплатить в порядке и на условиях, определенных настоящим договором, _______________ (далее именуем__ "Товар") в количестве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ставка Товара осуществляется партиями по ____________ каждая: по одной партии в _________ (месяц, квартал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дача Товара Покупателю осуществляется по наклад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овар от Поставщика может быть передан по указанию Покупателя третьему лицу (Получателю). В этом случае указанное третье лицо подписывает товарные накладные и на его имя Покупатель выдает доверенность на получени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единицы Товара составляет _____ (_____________) рублей, в том числе НДС в размере ____ (______________) рублей, з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ая сумма договора составляет _____ (__________________) рублей, включая НДС в размере ____ 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личество и цена Товара указываются в накладных и сче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ять и оплатить Товар согласно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ить в установленные настоящим договором сроки проверку Товара по количеству, ассортименту и качеству, составить и подписать соответствующие документы (накладную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течение ____ дней с момента подписания накладных и получения от Поставщика доверенности на получение Товара произвести разгрузку Товара из железнодорожных вагонов или иным образом распорядиться Това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дать Покупателю Товар на условиях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беспечить Покупателя документами, указанными в п. 7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_____ дней с момента подписания настоящего договора и выставления Поставщиком счета Покупатель вносит предоплату в размере __% от общей суммы договора, указанной в п. 2.2 договора. Оставшуюся сумму Покупатель должен оплатить в течение ___ (____________) банковских дней с момента поставк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производится на основании счета, выставленного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четы за поставленный Товар производятся путем перечисления Покупателем денежных средств на расчетный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язательство Покупателя по оплате Товара считается исполненным после зачисления денежных средств на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ПОСТАВ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атой поставки партии Товара считается дата подписания Покупателем товарных накла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тавка Товара осуществляется железнодорож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Товар находится в крытых железнодорожных вагонах. Разгрузка вагонов осуществляется за счет средств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ставщик одновременно с подписанием накладных на Товар выдает Покупателю доверенность на получение Товара в количестве и ассортименте, указанном в накладных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несоответствия количества или ассортимента Товара указанному в накладных Покупатель обязан незамедлительно вызвать представителя Поставщика и составить в 2-х экземплярах акт о недост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ставщик возмещает Покупателю недостачу Товара при последующих поставках или в порядке, определенном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ЕРЕХОД ПРАВА СОБСТВЕННОСТИ И РИС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иск случайной гибели или случайного повреждения Товара несет собственник Товара в соответствии с действующим гражданским законодательств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аво собственности на Товар переходит от Поставщика к Покупателю в момент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ачество поставляемого Товара должно подтверждаться сертификатами соответствия, которые Поставщик передает Покупателю на каждую партию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ставщик гарантирует качество и надежность поставляемого Товара. При поставке Товара ненадлежащего качества (и в случае, если Поставщик, получивший уведомление Покупателя о недостатках Поставленного Товара, без промедления не заменит поставленный Товар Товаром надлежащего качества) Покупатель вправе требовать от Поставщ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Товара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существенного нарушения требований, предъявляемых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 либо проявляются вновь после их устранения, и других подобных недостатков)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исполнения договора и потребовать возврата уплаченной за Товар денежн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етензия по качеству Товара оформляется путем составления с участием представителя Поставщика рекламацион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рядок возврата и замены Товара ненадлежащего качества определяется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купатель обязан уплатить Поставщику неустойку (пеню) за задержку исполнения условий п. 4.1 настоящего договора в размере _______% от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Уплата неустойки не освобождает Покупателя от исполнения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купатель обязан возместить убытки Поставщика, возникшие в результате ненадлежащего исполнения Покупателем настоящего договора, в том числе в результате нарушения срока, предусмотренного в подп. 3.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 случае нарушения Покупателем сроков и порядка оплаты Товара Поставщик вправе в одностороннем порядке перевести Покупателя на условия отгрузки Товара по пред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Ни одна из сторон настоящего договора не несет ответственности перед другой стороной за невыполнение обязательств, обусловленное обстоятельствами непреодолимой силы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Документ, выданный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Сторона, которая не исполняет своего обязательства вследствие действия обстоятельств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 между сторонами, возникающие в период действия настоящего договора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урегулирования споров и разногласий путем переговоров спор подлежит разрешению в Арбитражном суде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его подписания и действует до "___" ___ ____ г., а в случае, если к указанному моменту у сторон остались неисполненные обязательства, вытекающие из настоящего договора, срок действия договора продлевается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оговор может быть расторгнут досрочно по соглашению сторон либо по истечении ____ дней с момента подачи одной из сторон заявления о расторжении договора при условии полного вы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ставщик: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2</Words>
  <Characters>9109</Characters>
  <CharactersWithSpaces>7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ставки товара (с условием о поставке товаров железнодорожным транспорт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