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СТАВКИ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правом поставщика перевести покуп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ную предоплат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Поставщик", в лице _____________, действующего на основании __________, с одной стороны и _________________, именуем__ в дальнейшем "Покупатель", в лице ______________, действующего на о сновании ___________, с другой стороны заключили настоящий договор поставки товара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ставщик обязуется поставить, а Покупатель - принять и оплатить в порядке и на условиях, определенных настоящим договором, ___________ (далее именуем "Товар") в количеств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ставка Товара осуществляется партиями по _________ каждая: по одной партии в _________ (месяц, квартал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дача Товара Покупателю осуществляется по наклад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овар от Поставщика может быть передан по указанию Покупателя третьему лицу. В этом случае указанное третье лицо подписывает товарные накладные и на его имя Покупатель выдает доверенность на получени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 исполнении Договора Поставщик передает копии доверенностей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аво собственности на Товар переходит к Покупателю в момент передачи Товара Покупателю или перевозчику (в случае поставки Товара до железнодорожной станции, автовокзала, аэропорта или речного вокзала в пределах административных границ 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лучае поставки некомплектного товара или товаров не соответствующего ассортимента Покупатель вправе отказаться как от некомплектных товаров, так и от товаров, не соответствующих условию об ассортименте и от всех переданных одновременно товаров. Такой отказ не считается отказом от исполнения обязательства и не влечет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Покупатель не отказался от товаров, не соответствующих условию об ассортименте, и поставка товаров данного наименования согласно договору должна осуществляться в следующие периоды поставки, то указанные товары должны засчитываться в счет объемов этих пери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Товары приобретаются Покупателем дл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оставщик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надлежащих условий хранения Товара до его передачи Покуп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нормативных документов в отношении материалов и изделий, ввоз которых осуществляется на территор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ее выполнение производственного контроля качества и безопасности, соблюдения требований нормативных и технических документов к условиям изготовления и оборота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обязательных сертификатов РФ на импортные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единицы Товара составляет _____ (___________) руб., в том числе ____% НДС - _________ руб., з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щая сумма договора составляет _____ (___________) рублей, включая ____%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ять и оплатить Товар согласно условия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существлять в установленные настоящим договором сроки проверку Товара по количеству, ассортименту и качеству, составить и подписать соответствующие документы (накладную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ста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ередать Покупателю Товар на условиях и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беспечить Покупателя документами, указанными в п. 7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течение ____ дней с момента подписания настоящего договора и выставления Поставщиком счета Покупатель вносит предоплату в размере ____% от стоимости Товара, указанной в п. 2.2 договора. Оставшуюся стоимость Товара Покупатель должен оплатить в течение ____ банковских дней с момента поставк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производится на основании счета, выставленного Поста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счеты за поставленный Товар производятся путем перечисления Покупателем безналичных денежных средств на расчетный сче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бязательство Покупателя по оплате Товара считается исполненным после зачисления денежных средств на сче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ПОСТАВК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атой поставки партии Товара считается дата подписания Покупателем товарных наклад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ставка товара осуществляется следующим образом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соответствия количества или ассортимента Товара указанному в накладных Покупатель обязан незамедлительно сообщить представителю Поставщика и составить в 2-х экземплярах акт о недоста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ставщик возмещает Покупателю недостачу Товара при последующих поставках или в порядке, определенном дополнит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ЕРЕХОД ПРАВА СОБСТВЕННОСТИ И РИС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иск случайной гибели несет собственник Товара в соответствии с действующим гражданским законодательств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аво собственности на Товар переходит от Поставщика к Покупателю в момент поста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Качество поставляемого Товара должно подтверждаться сертификатами качества и количества, которые Поставщик передает Покупателю на каждую партию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ставщик гарантирует качество и надежность поставляемого Товара. При поставке Товара ненадлежащего качества Покупатель вправе в течение ____ (________) дней заявить Поставщику претензию по качеств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етензия по качеству Товара оформляется путем составления с участием представителя Поставщика рекламацион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рядок возврата и замены Товара ненадлежащего качества определяется дополнит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купатель обязан уплатить Поставщику неустойку (пеню) за задержку исполнения условий п. 4.1 настоящего договора в размере ___% от суммы просрочен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Уплата неустойки не освобождает Покупателя от исполнения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окупатель обязан возместить убытки Поставщика, возникшие в результате ненадлежащего исполнения Покупател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 случае нарушения Покупателем сроков и порядка оплаты Товара Поставщик вправе в одностороннем порядке перевести Покупателя на условия отгрузки Товара по пред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 между сторонами, возникающие в период действия настоящего договора, раз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неурегулирования споров и разногласий путем переговоров спор подлежит разрешению в суде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момента его подписания и действует до полног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оговор может быть расторгнут в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ставщик: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       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9</Words>
  <Characters>8755</Characters>
  <CharactersWithSpaces>7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сенов Е.Б.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ставки товара (с правом поставщика перевести покупателя на полную предопла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