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ПОСТАВКИ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 указанием на действия поставщика в рамках агентского договора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емка-передача товара в соответствии с инструкциям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твержденными Постановлением Госарбитраж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_______________ "___"________ ____ г.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, именуем__ в дальнейшем "Поставщик", в лице _____________, действующ__ на основании _________, с одной стороны, и _____________, именуем__ в дальнейшем "Покупатель", в лице _______________, действующ__ на основании ___________, с другой стороны, заключили настоящий Договор поставки товара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ставщик обязуется поставить, а Покупатель - принять и оплатить в порядке и на условиях, определенных настоящим Договором, ________ (далее именуемые "Товар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Общий объем поставок составляет ___________. Поставка Товара осуществляется партиями на основании заказа Покупателя и по накладным Постав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осле получения заказа Покупателя и при наличии необходимого количества Товара Поставщик выставляет Покупателю счет на оплату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Поставщик действует в рамках Агентского договора N _______ от "___"_______ ____ г., заключенного между Поставщиком и 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условиями Агентского договора N ____ от "___"________ ____ г. Поставщик является Агентом, а ____________ - Принципал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ЦЕНА ТОВА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Цена Товара и общая сумма поставки определяются на каждую партию Товара и указываются в спецификациях, являющих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оставщ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В течение двух рабочих дней с момента получения заявки от Покупателя предоставить спецификацию с указанием сроков поставки Товара, сроков и формы о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Поставить Товар в сроки, указанные в спецификации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Поставить Товар надлежащего качества и в количестве согласно заявке Покуп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оставка производится на склад Покупателя, расположенный по адресу: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окуп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1. Принять Товар и произвести оплату согласно условиям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2. Осуществлять в установленные настоящим Договором сроки проверку Товара по количеству, ассортименту и качеству, составить и подписать соответствующие документы (накладную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УСЛОВИЯ ПОСТАВКИ И ОТГРУЗКИ ТОВА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Условия поставки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Грузоотправитель: ________________ (наименование, адрес организации Принципала/Поставщик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Грузополучатель: __________________ (наименование, адрес организации Покупа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оставка Товара осуществляется автомобильным транспортом. Датой поставки считается дата прибытия Товара на склад Покуп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Обязательства Поставщика считаются выполненными с момента передачи Товара грузоотправителем Покупателю и подписания уполномоченным представителем Покупателя товарной наклад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Переход права собственности на Товар происходит с момента поступления Товара на склад Покупателя. С указанного момента Покупатель получает право распоряжаться Товаром по своему усмотр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Риск случайной гибели или случайного повреждения Товара несет собственник Товара в соответствии с действующим гражданским законодательством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ИЕМКА ТОВАРА. КАЧЕСТВО ТОВА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Приемка поставляемого Товара по количеству и качеству производится на основании данных, указанных в накладных и сертификатах качества в соответствии с "Инструкцией о порядке приемки продукции производственно-технического назначения и товаров народного потребления по количеству", утв. Постановлением Госарбитража СССР от 15.06.1965 N П-6 (с изм. от 29.12.1973 и 14.11.1974), и "Инструкцией о порядке приемки продукции производственно-технического назначения и товаров народного потребления по качеству", утв. Постановлением Госарбитража СССР от 25.04.1966 N П-7 (с изм. от 29.12.1973 N 81 и от 14.11.1974 N 98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Приемка Товара по количеству и ассортименту осуществляется во время передачи Товара Покупателю на складе Покуп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несоответствия количества или ассортимента Товара данным, указанным в спецификации, в накладной должна быть сделана отметка о фактически принятом количестве и ассортименте Товара. (Необходимо учитывать, что при несоответствии качества или количества Товара, помимо отметки о фактическом количестве, остаются действующими требования Инструкций Госарбитража о составлении акта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При недостаче Товара Поставщик возвращает Покупателю стоимость недопоставленного Товара или возмещает недостачу при последующих поставках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Качество каждой партии Товара, поставляемой по настоящему Договору, должно полностью соответствовать требованиям, указанным в сертификатах соответствия и качественных удостоверениях, передаваемых Покупателю вместе с Това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оставке Товара ненадлежащего качества Покупатель вправе в течение ___ (______) календарных дней с момента получения Товара заявить Поставщику претензию по качеству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кументами, обосновывающими претензию по качеству Товара, являются рекламационный акт, составленный с участием представителя Поставщика либо представителя Торгово-промышленной палаты _______ или другой независимой экспертной организацией, и упаковочные лис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В случае разногласий сторон по вопросам количества и качества приемка Товара производится с привлечением представителя Торгово-промышленной палаты _________ или другой независимой экспертной организации. Результаты приемки такой организацией являются окончательными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Покупатель оплачивает каждую партию Товара на условиях, указанных в спецификации. Оплата производится на основании счета, выставленного Поставщ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счеты за поставленный Товар производятся путем перечисления Покупателем безналичных денежных средств в рублях РФ на расчетный счет Постав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Обязательство Покупателя считается исполненным после зачисления денежных средств на счет Постав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В подтверждение оплаты Покупатель обязуется предоставить Поставщику (передать по факсу) платежное поручение с указанием цели платежа и с отметкой банка об исполн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Ни одна из сторон настоящего Договора не несет ответственности перед другой стороной за невыполнение обязательств, обусловленное обстоятельствами, возникшими помимо воли и желания сторон, которые нельзя предвидеть или избежать, включая объявленную или фактическую войну, гражданские волнения, эпидемии, блокаду, землетрясения, наводнения, пожары и другие стихийные бед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Документ, выданный соответствующим компетентным органом, является достаточным подтверждением наличия и продолжительности действия непреодолимой сил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Сторона, которая не исполняет своего обязательства вследствие действия непреодолимой силы, должна немедленно, не позднее 72-х часов с момента ее возникновения, известить другую сторону о препятствии и его влиянии на исполнение обязательств по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ПОРЯДОК РАЗРЕШЕНИЯ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Все споры и разногласия между сторонами, возникающие в период действия настоящего Договора, разрешаются сторонами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В случае неурегулирования споров и разногласий путем переговоров спор подлежит разрешению в арбитражном су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Настоящий Договор вступает в силу с момента его подписания сторонами и действует до "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Договор может быть расторгнут досрочно по соглашению сторон или в одностороннем порядке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Во всем остальном, что не предусмотрено настоящим Договором, стороны руководствуются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Любые изменения и дополнения к настоящему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11. АДРЕСА И БАНКОВСКИЕ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вщик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купатель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ставщик:                                 Покуп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/_____________              __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 соответствии с п. 14 Постановления Пленума ВАС РФ от 22.10.1997 N 18 Инструкция о порядке приемки продукции производственно-технического назначения и товаров народного потребления по количеству, утвержденная Постановлением Госарбитража СССР от 15.06.1965 N П-6, и Инструкция о порядке приемки продукции производственно-технического назначения и товаров народного потребления по качеству, утвержденная Постановлением Госарбитража СССР от 25.04.1966 N П-7, применяются только в случаях, когда это предусмотрено договором поста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13</Words>
  <Characters>9453</Characters>
  <CharactersWithSpaces>80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6:00Z</dcterms:created>
  <dc:creator>Касенов Е.Б.</dc:creator>
  <dc:description/>
  <dc:language>en-US</dc:language>
  <cp:lastModifiedBy/>
  <dcterms:modified xsi:type="dcterms:W3CDTF">2011-10-30T06:46:00Z</dcterms:modified>
  <cp:revision>2</cp:revision>
  <dc:subject>Договор</dc:subject>
  <dc:title>"Договор поставки товара (с указанием на действия поставщика в рамках агентского договора; приемка-передача товара в соответствии с инструкциями, утвержденными Постановлением Госарбитража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