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бязательством не продавать товар третьим лицам и опред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товара по стоимости изготовления образца (эталона)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по факту поставки; поставка товара производи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о нахождения покуп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 &lt;*&gt;, в лице _____________, действующ___ на основании _______, с одной стороны и _____________, именуем__ в дальнейшем "Покупатель", в лице _____________, действующ___ на основании _________, с другой стороны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Поставщик обязуется изготовить и передать в согласованные сторонами в спецификациях сроки Покупателю _________, именуем__ в дальнейшем "товар", а Покупатель обязуется принять этот товар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ность и количество товара, поставляемого по настоящему Договору, будут устанавливаться сторонами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ы приобретаются Покупателем для использования в предпринимательской деятельности (или в иных целях, не связанных с личным, семейным, домашним и иным подобным использ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тавщик не вправе продавать или иным образом передавать товар в собственность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к Поставщику обратятся третьи лица с просьбой изготовить для них и продать им указанный выше товар, Поставщик обязан направить их к Покупателю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, УВЕЛИЧЕНИЕ КОЛИЧЕСТВА,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, поставляемого по настоящему Договору, будет определяться сторонами в протоколе согласования договорной цены, являющемся неотъемлемой частью настоящего Договора, на основании калькуляции (или иного документа) о стоимости изготовления образца (эталона), по которому будет изготавливаться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величение цены товара в течение срока действия настоящего Договора не допускается, кроме случаев, когда одна из сторон или обе стороны настоящего Договора оказались под воздей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товара, поставляемого по настоящему Договору, может быть увеличено лишь по письменному указанию Покупателя, направленному в адрес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чество товара по настоящему Договору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арантийный срок товара составляет _______ и начинает течь с момента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ставить Покупателю товар надлежащего качества и в обусловленном настоящим Договором количестве и комплектности в сроки, которые будут устанавливаться сторонами в спецификац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ыполнить иные обязанност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товар в срок, установленный подп. 3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ить проверку при приемке товара по количеству, качеству и комплектности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при приемке товара или в течение гарантийного срока на него недостатков товара по качеству Покупатель направляет соответствующую претензию Поставщику в течение ______ после обнаруж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при приемке товара недостатков товара по количеству и комплектности Покупатель направляет соответствующую претензию Поставщику в течение __________ после обнаруж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тить купленный товар в срок, установленный в статье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в соответствующей партии Поставщик передал Покупателю меньшее количество товара, чем определено спецификацией к настоящему Договору, Покупатель вправе потребовать передать недостающее количество товара в ___________ срок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в соответствующей партии Поставщик передал Покупателю товар в количестве, превышающем указанное в спецификации к данному Договору, Покупатель обязан известить об этом Поставщика в порядке, предусмотренном настоящим Договором. В случае, когда в _______ срок после сообщения Покупателя Поставщик не распорядится соответствующей частью товара, Покупатель вправе принять вес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Покупателем товара в количестве, превышающем указанное в данном Договоре, дополнительно принятый товар оплачивается по цене и в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купателю будет передан товар ненадлежащего качества, он вправе по своему выбору по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выявляются неоднократно либо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анного Договора и потребовать возврата уплаченной за товар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Если Поставщик передал Покупателю наряду с товаром, комплектность которого соответствует Договору, товар с нарушением условия о комплектности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 комплектности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 комплектности, на товар, комплектность которого соответствуе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овар, не соответствующий условию данного Договора о комплектности, считается принятым, если Покупатель в ________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существляет оплату товара путем перечисления денежных средств на расчетный счет Поставщика в течение _____ с момента передачи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СТАВКА, ОТГРУЗ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ка товара по настоящему Договору будет осуществляться пар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овара, поставляемого в каждой партии, будет согласовываться сторонами дополнительно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ка товара осуществляется Поставщиком самостоятельно на склад Покупателя, расположенный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емка товара по количеству, качеству и комплектности проводится при передаче товара Покупателю на складе Покупателя с составлением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товара спецификациям к настоящему Договору в накладной должна быть сделана отметка о фактически принятом количеств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мплектности или качества товара условиям настоящего Договора в акте приемки-передачи должна быть сделана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язательства Поставщика по отпуску и отгрузке товара считаются выполненными с момента передачи товара и подписания представителями Поставщика и Покупателя акта приемки-передачи и накладной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аво собственности на купленный товар переходит к Покупателю с момента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или случайного повреждения товара переходит на Покупателя с момента передачи товара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настоящего Договора стороны несут ответственность в порядке, предусмотренном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срока оплаты партии товара Покупатель уплачивает пеню в размере ___% за каждый день просрочки от стоимости неоплаченн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своевременную передачу партии товара Поставщик уплачивает Покупателю пеню в размере ____% от стоимости непереданной парти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арушение условия, предусмотренного п. 2.2 настоящего Договора, Поставщик выплачивает Покупателю штраф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тановленная закон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правления Покупателем претензии в связи с нарушением Поставщиком условий настоящего Договора о количестве, качестве или комплектности товара Поставщик обязан рассмотреть такую претензию в течение _____ дней, следующих за днем получения претензии, и сообщить о своем решени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согласия с претензией Покупателя Поставщик обязан заменить соответствующую часть товара или выполнить иные действия, предусмотренные настоящим Договором для таких случаев, в течение ___ дней, следующих за днем получения претенз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достижении согласия споры решаются в арбитражном суде в соответствии с арбитражным процессуа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ействие настоящего Договора будет пролонгировано на _________ срок, если за ________ до истечения срока действия настоящего Договора ни одна из сторон не заявит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е, расторжение или продление срока действия договора оформляется дополнительным соглашением, подписываемым сторонами, либо путем обмена письмами, телеграммами, телетайпограммами, телефонограммами, радиограммами с подтверждением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а, получившая предложение об изменении или о расторжении договора либо о продлении срока действия договора, обязана дать ответ другой стороне не позднее 10 дней после получения предложения. При недостижении сторонами соглашения спор между сторонами разрешается по заявлению заинтересованной стороны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дносторонний отказ от исполнения договора (полностью или частично)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щественного нарушения договора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авке товаров с отступлением по качеству от стандартов,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ъявлении Покупателя неплатеж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вышении Поставщиком цены на това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ругие случаи, предусмотренные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рушение договора Поставщико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остав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рушение договора Покупателе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оплат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й невыбо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исполнении настоящего Договора стороны вправе направлять друг другу необходимые уведомления и письма посредством факсимиль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щик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08</Characters>
  <CharactersWithSpaces>1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(с обязательством не продавать товар третьим лицам и с условием об определении стоимости товара по стоимости изготовления образца (эталона); оплата по факту; поставка товара производится в место нахождения покупател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