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 по отгрузочным разнаряд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 изготавливается продавцом; поставляется пу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 транспортной организации; товар доставляется железнодоро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ом; предусмотрено условие о возмещении убытков в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ицы в цене в случае расторжения договора; указыв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я несоблюдения условия о количестве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 &lt;*&gt;, в лице ____________, действующего на основании __________, с одной стороны, и _____________, именуем__ в дальнейшем "Покупатель", в лице __________, действующего на основании __________, 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в течение срока его действия Поставщик обязуется изготавливать и передавать товар по согласованной номенклатуре получателям в соответствии с разнарядками Покупателя, а Покупатель обязуется обеспечить надлежащую приемку товара и оплатить его в размере и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ртимент товара и цена, по которой Поставщик обязуется поставлять товар в рамках настоящего Договора, указаны в Спецификации (Приложение N 1 к Договору)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, КОЛИЧЕСТВО,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именование, цена единицы, количество товара и общая сумма Договора, требования к качеству и комплектности товара определяются Поставщиком по согласованию с Покупателем и отражаются в согласованной сторонами разнарядке (отгрузочные разнарядки), которая после оформления становится неотъемлемой частью настоящего Договора. Разнарядка подписывается уполномоченными представителями сторон и скрепляется печатями. При необходимости стороны вправе в разнарядке согласовать также и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товара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ка качества, комплектности товара, а также упаковки (тары) производится Покупателем либо получателем в установленном порядке после прибытия товара на станцию назначения. При этом Покупатель (получатель) обязан в течение ____ дней письменно уведомить Поставщика о выявленных несоответствиях товара условиям Договора. Если такое уведомление от Покупателя к Поставщику не поступит в течение _____ дней с даты прибытия товара на станцию назначения, то считается, что Поставщик надлежащим образом выполнил условия Договора, касающиеся качества, количества, комплектности, тары (упаковки) и сроков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величение Поставщиком цены товара в одностороннем порядке в течение срока действ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аждая партия товара по количеству, качеству и комплектности также должна соответствовать требованиям, указанным в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срока действия настоящего Договора обеспечивать производство товара, являющегося предметом настоящего Договора, в количестве, необходимом для полного выполнения своих обязательств перед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поставку товара в установленные в разнарядке на поставку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емедленно извещать Покупателя обо всех обстоятельствах, затрудняющих или делающих невозможным исполнение Поставщиком своих обязательств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ставлять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ть приемку товара соответствующими получателями после его прибытия на станцию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чивать приобретаемый товар в порядке и сроки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лять Поставщику отгрузочные разнарядки не позднее чем за _____ дней до отправк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вщик вправе отказаться в одностороннем порядке от исполнения настоящего Договора в случаях неоднократного нарушения сроков оплаты, непредставления отгрузочных разнарядок в течение более чем _____ календарных месяцев, а также в других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вправе отказаться в одностороннем порядке от исполнения настоящего Договора, в случае если __% товара хотя бы одной партии окажется ненадлежащего качества с недостатками, которые не могут быть устранены в приемлемый для Покупателя или указанного Покупателем иного получателя товара срок, а также неоднократного нарушения сроков поставки. Покупатель также вправе отказаться в одностороннем порядке от исполнения Договора и в других предусмотренных законом и Договор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отгрузки товара Покупателю (получателю) в большем или меньшем количестве, чем предусмотрено в соответствующей разнарядке, Покупатель обязан письменно известить об этом Продавца в течение ___ дней после прибытия товара на станцию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ередачи товара Покупателю в меньшем количестве, чем предусмотрено разнарядко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передать недостающее количеств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оставке товара в количестве, превышающем указанное в разнарядке, и 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той же цене, что и товар, поставленный в количестве, указанном в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овара производится Покупателем на основании счетов, выставляемых Поставщиком, в течение ____ дней после получения Покупателем счета. Счета выставляются Поставщиком в течение ___ дней после получения от Покупателя соответствующей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щик вправе не производить отгрузку товара по соответствующей отгрузочной разнарядке, если к дате очередной отгрузки за Покупателем будет числиться задолженность по предыдущим отгрузкам. В этом случае надлежащей датой отгрузки соответствующей партии товара по отгрузочной разнарядке будет считаться следующий рабочий день после погашения Поставщиком соответствующе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подтверждение оплаты Покупатель обязуется предоставлять Поставщику по факсу копии платежных поручений с обязательным указанием цели платежа (оплата по Договору N _____ от "__"_________ ___ г., счету N ________ от "__"__________ ___ г.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СТАВКА, ОТГРУЗ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щик отгружает товар получателям согласно указаниям Покупателя на основании отгрузочных разнарядок, согласованных Покупателем. В разнарядках должны быть указаны отгрузочные реквизиты получателя, наименование, количество товара, даты составления и отправки разнарядки Продавцу и другие необходим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грузочные разнарядки предоставляются Покупателем не реже ___ и не чаще ____ раз в месяц. Количество подлежащего отправке товара по одной разнарядке не должно быть менее _____ и более ______ единиц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оступлении от Покупателя отгрузочной разнарядки соответствующее количество товара надлежащим образом упаковывается и резервируется за Покупателем. Отправка партии товара осуществляется по указанным в отгрузочной разнарядке реквизитам в течение _____ после получения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ответствующая партия товара по количеству должна соответствовать требованиям, указанным в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язательства Поставщика по поставке соответствующей партии товара считаются выполненными с момента сдачи товара транспортной организации при условии отправки товара по транспортным реквизитам получателя, указанным в соответствующей отгрузочной разна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емка товара осуществляется указанным в отгрузочной разнарядке получателем либо уполномоченным представителем Покупателя в соответствии с принятыми на железной дороге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аво собственности на соответствующую партию товара переходит к Покупателю после оплаты им эт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или случайного повреждения товара несет Покупатель с момента передачи Поставщиком товара транспортной организации для отправки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оставка товара получателям осуществляется железнодорож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Когда Покупатель (получатель) в соответствии с законом, иными правовыми актами или Договором отказывается от переданного Поставщиком товара, он обязан обеспечить сохранность этого товара (ответственное хранение) и незамедлительно уведомить Поставщика. Поставщик обязан вывезти товар, принятый Покупателем (получателем) на ответственное хранение, или распорядиться им в течение _______ дней с момента получ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условий настоящего Договора стороны несут ответственность, установленную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ях когда Покупатель (получатель) не принимает товар без законных на то оснований, Поставщик вправе отказаться от исполнения Договора. При этом Покупатель обязан уплатить Поставщику штраф в размере ___% от стоимости товара, оплатить Поставщику расходы по транспортировке и хранению товара в полном объеме и возместить убытки в виде неполученной прибыли от продажи товара. При этом при исчислении неполученной прибыли стороны исходят из того, что она составляет не менее ____% от стоимост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оплаты товара Покупатель уплачивает пеню в размере ___% за каждый день просрочки от стоимости неоплаченного товара. При этом общая сумма пени не может превышать подлежащей оплате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просрочку поставки товара Поставщик уплачивает Покупателю пеню из расчета ____% от стоимости соответствующей партии товара за каждый день просрочки. При этом общая сумма пени не может превышать стоимости непоставленной в срок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в разумный срок после расторжения Договора вследствие нарушения обязательства Продавцом Покупатель купил у другого лица по более высокой, но разумной цене товар взамен предусмотренного Договором,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разумный срок после расторжения Договора вследствие нарушения обязательства Покупателем Продавец продал товар другому лицу по более низкой, чем предусмотрено Договором, но разумной цене, Продавец может предъявить Покупателю требование о возмещении убытков в вид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ются: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стороны будут по возможности 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Арбитражном суд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подписания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изменен или расторгнут только по соглашению сторон, если иное не предусмотрено законодательством. Стороны вправе продлить действ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е, расторжение или продление срока действия Договора оформляется дополнительным соглашением, подписываемым сторонами, либо путем обмена письмами, телеграммами, телетайпограммами, телефонограммами, радиограммами с подтверждением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а, получившая предложение об изменении или о расторжении Договора либо о продлении срока действия Договора, обязана дать ответ другой стороне не позднее 10 дней после получения предложения. При недостижении сторонами соглашения спор между сторонами разрешается по заявлению заинтересованной стороны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 Односторонний   отказ  от  исполнения  Договора  (полность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 допуск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существенного нарушения Договора одной из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оставке  товаров  с  отступлением  по  качеству  от  станда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ъявлении Покупателя неплатежеспособ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вышении Поставщиком цены на това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ругие случаи, предусмотренные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рушение Договора Поставщико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остав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рушение Договора Покупателе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оплат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й невыбо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условиями настоящего Договора, стороны руководствуют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действительны при условии, если они совершены в письменной форме и подписаны сторонами или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щик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5</Words>
  <Characters>15213</Characters>
  <CharactersWithSpaces>1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по отгрузочным разнарядкам (товар изготавливается продавцом; поставляется путем сдачи транспортной организации; товар доставляется железнодорожным транспортом; предусмотрено условие о возмещении убытков в виде разницы в цене в с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