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 товара по отгрузочным разнарядк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овар изготавливается Поставщиком; поставляется путем с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ой организации; доставля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лезнодорожным транспорт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Поставщик" &lt;*&gt;, в лице ____________, действующего на основании __________, с одной стороны, и _____________, именуем__ в дальнейшем "Покупатель", в лице __________, действующего на основании __________, 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вщиком является лицо, осуществляющее предпринимательскую деятельность (статья 506 Гражданск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в течение срока его действия Поставщик обязуется изготавливать и передавать товар по согласованной номенклатуре получателям в соответствии с разнарядками Покупателя, а Покупатель обязуется обеспечить надлежащую приемку товара и оплатить его в размере и порядке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ссортимент товара и цена, по которой Поставщик обязуется поставлять товар в рамках настоящего Договора, указаны в Спецификации (Приложение N 1 к Договору), являющей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ЦЕНА, КОЛИЧЕСТВО, КА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именование, цена единицы, количество товара и общая сумма Договора, требования к качеству и комплектности товара определяются Поставщиком по согласованию с Покупателем и отражаются в согласованной сторонами разнарядке (отгрузочные разнарядки), которая после оформления становится неотъемлемой частью настоящего Договора. Разнарядка подписывается уполномоченными представителями сторон и скрепляется печатями. При необходимости стороны вправе в разнарядке согласовать также иные усл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ачество товара должно соответствовать требованиям, указанным в сертификатах соответствия или других документах, определяющих качеств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ка качества, комплектности товара, а также упаковки (тары) производится Покупателем либо получателем в установленном порядке после прибытия товара на станцию назначения. При этом Покупатель (получатель) обязан в течение ____ дней письменно уведомить Поставщика о выявленных несоответствиях товара условиям Договора. Если такое уведомление от Покупателя к Поставщику не поступит в течение _____ дней с даты прибытия товара на станцию назначения, то считается, что Поставщик надлежащим образом выполнил условия Договора, касающиеся качества, количества, комплектности, тары (упаковки) и сроков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величение Поставщиком цены товара в одностороннем порядке в течение срока действия настоящего Договор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аждая партия товара по количеству, качеству и комплектности также должна соответствовать требованиям, указанным в разна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ста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течение срока действия настоящего Договора обеспечивать производство товара, являющегося предметом настоящего Договора, в количестве, необходимом для полного выполнения своих обязательств перед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существлять поставку товара в установленные в разнарядк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Немедленно извещать Покупателя обо всех обстоятельствах, затрудняющих или делающих невозможным исполнение Поставщиком своих обязательств по поставк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оставлять товар надлежащ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беспечивать приемку товара соответствующими получателями после его прибытия на станцию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плачивать приобретаемый товар в порядке и сроки, установленные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едоставлять Поставщику отгрузочные разнарядки не позднее чем за _____ дней до отправки соответствующей парт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ставщик вправе отказаться в одностороннем порядке от исполнения настоящего Договора в случаях неоднократного нарушения сроков оплаты, непредставления отгрузочных разнарядок в течение более чем _____ календарных месяцев, а также в других случаях, предусмотренных закон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купатель вправе отказаться в одностороннем порядке от исполнения настоящего Договора, в случае если __% товара хотя бы одной партии окажется ненадлежащего качества с недостатками, которые не могут быть устранены в приемлемый для Покупателя или указанного Покупателем иного получателя товара срок, а также неоднократного нарушения сроков поставки. Покупатель также вправе отказаться в одностороннем порядке от исполнения Договора и в других, предусмотренных законом и Договором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плата товара производится Покупателем на основании счетов, выставляемых Поставщиком, в течение ____ дней после получения Покупателем счета. Счета выставляются Поставщиком в течение ___ дней после получения от Покупателя соответствующей отгрузочной разнаря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ставщик вправе не производить отгрузку товара по соответствующей отгрузочной разнарядке, если к дате очередной отгрузки за Покупателем будет числиться задолженность по предыдущим отгрузкам. В этом случае надлежащей датой отгрузки соответствующей партии товара по отгрузочной разнарядке будет считаться следующий рабочий день после погашения Поставщиком соответствующе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подтверждение оплаты Покупатель обязуется предоставлять Поставщику по факсу копии платежных поручений с обязательным указанием цели платежа (оплата по Договору N _____ от "__"_________ ____ г., счету N ________ от "__"_______ ____ г.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СТАВКА, ОТГРУЗКА И ПРИЕМК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ставщик отгружает товар получателям согласно указаниям Покупателя на основании отгрузочных разнарядок, подписанных Покупателем. В разнарядках должны быть указаны отгрузочные реквизиты получателя, наименование, количество товара, даты составления и отправки разнарядки Продавцу и другие необходим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грузочные разнарядки предоставляются Покупателем не реже ___ и не чаще ____ раз в месяц. Количество подлежащего отправке товара по одной разнарядке не должно быть менее _____ и более ______ единиц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поступлении от Покупателя отгрузочной разнарядки соответствующее количество товара надлежащим образом упаковывается и резервируется за Покупателем. Отправка партии товара осуществляется по указанным в отгрузочной разнарядке реквизитам в течение _____ после получения разнаря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оответствующая партия товара по количеству должна соответствовать требованиям, указанным в разна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бязательства Поставщика по поставке соответствующей партии товара считаются выполненными с даты сдачи товара транспортной организации при условии отправки товара по транспортным реквизитам получателя, указанным в соответствующей отгрузочной разна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иемка товара осуществляется указанным в отгрузочной разнарядке получателем либо уполномоченным представителем Покупателя в соответствии с принятыми на железной дороге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Упаковка товара должна обеспечивать его сохранность при транспортировке при условии бережного с ним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раво собственности на соответствующую партию товара переходит к Покупателю после оплаты им этой парт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иск случайной гибели или случайного повреждения товара несет Покупатель с момента передачи Поставщиком товара транспортной организации для отправки 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Доставка товара получателям осуществляется железнодорожным 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арушения условий настоящего Договора стороны несут ответственность, установленную настоящим Договором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ях когда Покупатель (получатель) не принимает товар без законных на то оснований, Поставщик вправе отказаться от исполнения Договора. При этом Покупатель обязан уплатить Поставщику штраф в размере ___% от стоимости товара, оплатить Поставщику расходы по транспортировке и хранению товара в полном объеме и возместить убытки в виде неполученной прибыли от продажи товара. При этом при исчислении неполученной прибыли стороны исходят из того, что она составляет не менее ____% от стоимости соответствующей парт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За просрочку оплаты товара Покупатель уплачивает пеню в размере ___% за каждый день просрочки от стоимости неоплаченного товара. При этом общая сумма пени не может превышать подлежащей оплате стоимост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 просрочку поставки товара Поставщик уплачивает Покупателю пеню из расчета ____% от стоимости соответствующей партии товара за каждый день просрочки. При этом общая сумма пени не может превышать стоимости непоставленной в срок парт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Установленная законом или Договором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(иное может быть предусмотрено в Догово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неисполнение или ненадлежащее исполнение обязательств по Договору при возникновении непреодолимых препятствий, под которыми понимаются: стихийные бедствия, массовые беспорядки, запретительные действия властей и иные форс-мажор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по настоящему Договору стороны будут по возможности реш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едостижении согласия споры решаются в Арбитражном суде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подписания и действует до 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оговор может быть изменен или расторгнут только по соглашению сторон, если иное не предусмотрено законодательством. Стороны вправе продлить действие договора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Изменение, расторжение или продление срока действия Договора оформляется дополнительным соглашением, подписываемым сторонами, либо путем обмена письмами, телеграммами, телетайпограммами, телефонограммами, радиограммами с подтверждением их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Сторона, получившая предложение об изменении или о расторжении Договора либо о продлении срока действия Договора, обязана дать ответ другой стороне не позднее 10 дней после получения предложения. При недостижении сторонами соглашения спор между сторонами разрешается по заявлению заинтересованной стороны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5.   Односторонний   отказ  от  исполнения  Договора  (полностью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чно) допуск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существенного нарушения Договора одной из сторо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поставке  товаров  с  отступлением  по  качеству  от  стандар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услов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бъявлении Покупателя неплатежеспособны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завышении Поставщиком цены на товар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ругие случаи, предусмотренные сторон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Нарушение Договора Поставщиком предполагается существенным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ки товаров ненадлежащего качества с недостатками, которые не могут быть устранены в приемлемый для Покупателя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днократного нарушения сроков поставк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Нарушение Договора Покупателем предполагается существенным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днократного нарушения сроков оплаты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днократной невыборк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, если иной срок расторжения или изменения Договора не предусмотрен в уведомлении (иное может быть предусмотрено в Догово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о всем остальном, что не предусмотрено условиями настоящего Договора, стороны руководствуются положения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Настоящий Договор составлен в _____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Любые изменения и дополнения к настоящему Договору действительны при условии, если они совершены в письменной форме и подписаны сторонами или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ставщик:     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5</Words>
  <Characters>12944</Characters>
  <CharactersWithSpaces>11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банов О.М.</dc:creator>
  <dc:description/>
  <dc:language>en-US</dc:language>
  <cp:lastModifiedBy/>
  <dcterms:modified xsi:type="dcterms:W3CDTF">2011-10-30T06:46:00Z</dcterms:modified>
  <cp:revision>2</cp:revision>
  <dc:subject>Договор</dc:subject>
  <dc:title>"Договор поставки товара по отгрузочным разнарядкам (товар изготавливается продавцом; поставляется путем сдачи транспортной организации; доставляется железнодорожным транспортом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