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й ренты (передача в собственность жил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паспортные данные гражданина(ки) - получателя р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лучатель ренты", с одной стороны, 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 гражданина(к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лательщик ренты", в лице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договору Получатель ренты передает Плательщику ренты безвозмездно (за плату в размере _________ руб.) в собственность жилой дом, именуем__ в дальнейшем "жилой дом", не позднее ________ (указать срок), а Плательщик ренты принимает на себя обязательство в обмен на полученный жилой дом _____________ (указать периодичность выплат) бессрочно выплачивать Получателю ренту в виде следующей денежной суммы: ____________, именуемой в дальнейшем "рентные платеж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адлежащий Получателю ренты жилой дом находится по адресу: _______________, состоит из _____-этажного (кирпичного, бревенчатого и т.д.) строения общей площадью ______ кв. м, в том числе жилая площадь - _______ кв. м, кадастровый номер ___________________, с хозяйственными и бытовыми строениями и сооружениями: ______________ (наименование и размер (кв. м) строений), расположен на огороженном земельном участке размером _____ кв. м, кадастровый номер ___________________ и принадлежит ему на основании _________________ от "___"________ ____ г., что подтверждается Свидетельством о государственной регистрации права собственности N _____, выданного "___"________ ____ г., выпиской, выданной __________ от "___"________ _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начение земельного участка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имость указанного жилого дома составляет ____ (___________) рублей согласно справке _______ (указать выдавший орган управления или организацию) от "__"_________ ____ г. за N ______. Жилой дом с прилегающим участком оценивается по соглашению Сторон в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 жилому дому подведены: электроэнергия, водопровод, канализация, горячая вода, центральное отопление, газ, телефон, кабельное телевидение, Интернет,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служивание жилого дома осуществляет: собственник (управляющая организация, _______________ (выбрать вариант или дописать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луги по ___________ (охране, уборке, вывозу мусора и т.п.) оказывает ____________ на основании __________ от "___"________ _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Жилой дом оборудован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и коммуникации жилого дома Сторонами проверены, находятся в исправном состоянии, за исключением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собые отметк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ороны в дееспособности не ограничены, по состоянию здоровья могут самостоятельно осуществлять и защищать свои права и исполнять свои обязанности, не страдают заболеваниями, препятствующими осознавать суть подписываемого договора и обстоятельств его заключения, у них отсутствуют обстоятельства, вынуждающие совершить данную сделку на крайне невыгодных для 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 настоящего времени указанный жилой дом и земельный участок не отчуждены, в споре и под арестом (запрещением) не состоят, иными правами третьих лиц не обреме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. Жилой дом ____ обременен договором ипотеки (залога, сервитута, аренды, иной ренты и т.п.) от "__"_______ ____ г. N _____, срок действия которого истекает "___"________ ____ г. Свидетельство о праве собственности выдано "__"_______ ___ г. N _______ (прилагается)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ли жилой дом с земельным участком будут изъяты у Плательщика ренты третьими лицами по основаниям, возникшим до исполнения настоящего договора, Получатель ренты, не предупредивший другую сторону о правах этих лиц, обязан возместить понесенные убытки пострадавш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лучатель ренты (не) сохраняет право пользования жилым домом с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гарантируют, что лиц, сохраняющих за собой право пользования вышеназванными жилым домом с земельным участком после перехода их в собственность Плательщика ренты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лательщик ренты не вправе до перехода к нему права собственности отчуждать жилой дом с земельным участком или распоряжаться им иным образом полностью или част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 момент передачи жилого дома с земельным участком Получатель ренты обязуется погасить все задолженности, если таковые имеются, по налогам, коммунальным платежам, электроэнергии, газу, телефону, за оказанные услуг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аво собственности на жилой дом и земельный участок переходит к Плательщику ренты с момента государственной регистрации договора и перехода права собственности в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 момента перехода прав собственности на жилой дом и земельный участок Плательщик ренты принимает на себя бремя уплаты налога на недвижимость, расходов по ремонту, эксплуатации, содержанию жилого дома с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окументы на государственную регистрацию данного договора и перехода права собственности представляет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тороны договорились об увеличении рентных платежей пропорционально увеличению установленного законом минимального размера оплаты труда (договором может быть установлена более высокая сум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тороны договорились о том, что право на выкуп постоянной ренты, выплачиваемой по настоящему договору, не может быть осуществлено при жизни Получателя ренты, за исключением случаев, предусмотренных в подп. 20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олучатель ренты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1. Передавать свои права на получение ренты в порядке на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2. Требовать выкупа ренты Плательщиком в случаях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 ренты просрочил ее выплату более чем на один год (договором может быть предусмотрено ин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 ренты нарушил свои обязательства по обеспечению выплаты р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 ренты признан неплатежеспособным либо возникли иные обстоятельства, очевидно свидетельствующие, что рента не будет выплачиваться им в размере и в сроки, которые установлены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вижимое имущество, переданное под выплату ренты, поступило в общую собственность или разделено между нескольк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 (другие случаи, предусмотренные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Стороны договорились, что выкуп ренты в случаях, предусмотренных в подп. 20.2 настоящего договора, будет производиться по следующей цене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За просрочку выплаты ренты Плательщик ренты уплачивает Получателю ренты проценты, предусмотренные ст. 395 ГК РФ (договором может быть предусмотрено 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Риск случайной гибели или случайного повреждения имущества, передаваемого под выплату ренты, несет Плательщик ренты (договором может быть предусмотрено 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лучайной гибели или случайном повреждении жилого дома Плательщик вправе требовать соответственно прекращения обязательства по выплате ренты либо изменения условий е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Настоящий договор вступает в силу с момента его нотариального удостоверения и государственной регистрации, будет действовать бес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Расходы, связанные с нотариальным удостоверением, государственной регистрацией договора и перехода прав собственности оплачиваются за счет Плательщика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Жилой дом и земельный участок с соответствующими документами, ключами и иными принадлежностями передаются от Получателя Плательщику ренты по приемо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При передаче под выплату ренты жилого дома и земельного участка Получатель ренты в обеспечение обязательства Плательщика ренты приобретает право залога на эт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лательщик ренты вправе отказаться от дальнейшей выплаты ренты путем ее вык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1. Такой отказ действителен при условии, что он заявлен Плательщиком ренты в письменной форме не позднее чем за три месяца до прекращения выплаты ренты (или за более длительный срок, предусмотренный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бязательство по выплате ренты не прекращается до получения всей суммы выкупа Получателем ренты (иной порядок выкупа может быть предусмотрен договором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2. Право на выкуп постоянной ренты не может быть осуществлено при жизни получателя ренты либо в течение иного срока, не превышающего тридцати лет с момента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Все уведомления и сообщения сторонами друг другу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Дополнительные условия настоящего договора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Договор заключен в ____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хнический паспорт жил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дастровый паспорт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9</Words>
  <Characters>9760</Characters>
  <CharactersWithSpaces>8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остоянной ренты (передача в собственность жилого до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