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стоянной рен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_ г.                     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гражданина или 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Получатель ренты", с одной стороны,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граждани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действующий на основа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именуемый в дальнейшем "Плательщик ренты"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Получатель ренты передает Плательщику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бственность земельный участок, а Плательщик ренты обязуется в обм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й  земельный участок выплачивать Получателю ренту бессрочно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форму 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емельный  участок,  передаваемый   под   выплату    ренты, 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N ____________, общая площадь составляет _________ (кв. м, 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 на землях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ное целевое назначение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находится по адресу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ные на земельном участке объекты недвижимо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также подлежат (или не подлежат)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ы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у ренты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емельный  участок,  передаваемый  под  выплату ренты,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ренты на прав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ном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название документа, удостоверя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учателя ренты на предмет договор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Нормативная цена земли составля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ать сумму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согласно прилагаемому к настоящему договор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Оценка земельного участка произведена ________________________ (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сторон, профессиональным оценщиком) и установлена в сум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сумму в рублях, но не ниже нормативной цены зем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ценка объектов  недвижимости,  передаваемых под выплату  рен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, установлена в сумме 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умму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рилагаемой  к  настоящему  договору  сводной   ведомости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й, зданий и 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Акт  оценки N ___________ от "___" ___________ 20___ г. (у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оценки предмета договора профессиональным оценщи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стоящий договор заключен на неопределенный срок (бессроч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3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лучатель ренты вправе передать свои права (на  получение ре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и др.) по наследству или в порядке правопреем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Получатель  ренты  вправе требовать выкупа  ренты Плательщик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ес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тельщик ренты просрочил ее выплату более чем на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тельщик  ренты  нарушил  свои обязательства по обеспечению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, предусмотренные п. 3.3 настоящего разде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тельщик ренты  признан  судом  неплатежеспособным   либо  возник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,  явно свидетельствующие о том, что дальнейшая выплата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и в сроки, которые предусмотрены настоящим договором, невозмож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емельный   участок,   являющийся   предметом   настоящего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 в общую собственность или разделен между несколькими лиц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ые случаи, предусмотренные соглашением стор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олучатель   ренты   вправе   расторгнуть  договор  и  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я  убытков,  вызванных расторжением договора в случае не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ренты обязанностей, предусмотренных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В  обеспечение исполнения обязательства  Плательщика  рент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е   ренты,   Получатель  ренты  вправе  заложить  земельный 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й под выплату ренты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олучатель  ренты  обязан  предупредить Плательщика ренты об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х ему правах третьих лиц на предме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Плательщик  ренты  вправе  отказаться  от дальнейшей выплаты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ее выкуп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В обеспечение исполнения своих обязательств по настояще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ренты обязуется предоставит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залог, поруч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анковская гарантия, задаток, иные виды обеспечени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1. Плательщик ренты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плачивать Получателю ренту в размере и в сроки, которые устано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4 и 5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платить Получателю ренты проценты за просрочку выплаты р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едоставлять   обеспечение    исполнения   своих   обязательств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ть  риск  ответственности  за   неисполнение   либо 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этих обязатель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озместить убытки, вызванные расторжением договора из-за не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ренты своих обязанностей по настояще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Права   и   обязанности   сторон,  не   предусмотренные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,  определяются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субъект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4. Форма и размер постоя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По настоящему договору постоянная рента выплачивается в виде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в какой форме установлена постоянная рента: в денежной форм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виде предоставления вещей, выполнения работ или оказания услу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ветствующих по стоимости денежной сумме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Размер  постоянной  ренты   подлежит  увеличению  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ю минимального размера оплаты тр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5. Сроки выплаты постоя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Постоянная рента выплачиваетс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платы р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6. Выкуп постоянной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Выкуп  постоянной   ренты  осуществляется  путем   едино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Плательщиком выкупной цены постоянной ренты Получателю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1. Заявление  об  отказе  Плательщика  ренты от дальнейшей 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нты,  оформленное  письменно, подается Получателю ренты не позднее че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 до прекращения выплаты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2. Выкупная цена постоянной ренты составля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ать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Право на выкуп постоянной ренты не может быть осуществлено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зни Получателя ренты либо указать любой иной срок, но не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идцати лет с момен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Обязательство по  выплате  ренты  прекращается с момента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й суммы выкупа Получателем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7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За просрочку выплаты ренты на срок более ________ Плательщик р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 Получателю ренты штраф в размере ___% от сумм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 какой суммы зависит исчисление процентов например, о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чередного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8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Споры, возникающие при исполнении настоящего договора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глашению между Получателем ренты и Плательщиком р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При невозможности достижения соглашения между сторонами 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ы разрешаются в суде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9. 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0. Изменение и прекращен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Все изменения и дополнения  к  настоящему  договору  должны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ы в письменной форме, подписаны сторонами, нотариально удост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зарегистрированы  в  том  же  органе  юстиции,  который  зарегистриров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2.  Обязательства  сторон   по  настоящему   договору   прекращ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ыкупа Плательщиком постоянной ренты по собственному желанию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ях, предусмотренных п. 3.1.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торжения   договора   по  требованию  Получателя  ренты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лательщиком ренты своих обязатель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каза Получателя ренты от дальнейшего получения рентных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Настоящий  договор  вступает  в  силу с  момент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  органе  юстиции  по  месту  нахождения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 удостоверен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Договор составлен в ______________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3. Расходы по заключению настоящего договора оплачива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учатель ренты, Плательщик ренты или другое лицо - Ф.И.О.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4. В качестве неотъемлемой части к настоящему договор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 о праве,  на  котором  земельный  участок 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ю ренты, выданное 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ан земельного участка или чертеж границ земельного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одная ведомость оценки строений, зданий и сооружений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земельном  участке  (прилагается  при  включении  строений,  зд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 в предмет договор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лица, уполномоченного Получателем ренты выступать о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 при  заключении  договора  (прилагается в случае подписа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уполномоченным Получателем рен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веренность  лица,  уполномоченного  Плательщиком ренты выступать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мени при заключении договора (прилагается в случае подписа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уполномоченным Плательщиком рен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кт   установления  нормативной  цены  земельного  участка, 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м (городским) комитетом по земельным ресурсам и землеустройств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и договоров  аренды,  временного пользования, залога, за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ренты с третьими лицами по предмету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кт  оценки предмета договора (в  случае  оценки  предмета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профессиональным оценщик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2. Юридические адреса и банковские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3. Реквизиты профессионального оцен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лиценз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предпринимателя или руководителя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договор подписан "___" ______________ 20__ г.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населенного пункта и его административная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 рен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льщик ренты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6</Words>
  <Characters>14088</Characters>
  <CharactersWithSpaces>120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оянной ренты (с передачей в собственность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