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й рен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гражданина либо наименование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 дальнейшем  "Получатель  ренты",  с 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лательщика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лательщик ренты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договору Получатель ренты передает Плательщику ренты безвозмездно (за плату в размере _________ руб.) в собственность __________________ (указать передаваемое имущество), именуем__ в дальнейшем "имущество", не позднее ________ (указать срок), а Плательщик ренты принимает на себя обязательство в обмен на полученное имущество _____________ (указать периодичность выплат) бессрочно выплачивать Получателю ренту в виде следующей денежной суммы: ____________, именуемой в дальнейшем "рентные платеж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договорились об увеличении рентных платежей пропорционально увеличению установленного законом минимального размера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ы договорились о том, что право на выкуп постоянной ренты, выплачиваемой по настоящему договору, не может быть осуществлено при жизни Получателя ренты, за исключением случаев, предусмотренных в подп.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льщик ренты обязуется предоставить следующее обеспечение своих обязательств по настоящему договору: ________________ (залог, поручительство, банковская гарантия, задаток либо другие виды обесп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учатель ренты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едавать свои права на получение ренты в порядке на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ебовать выкупа ренты Плательщиком в случаях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льщик ренты просрочил ее выплату более чем на один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льщик ренты нарушил свои обязательства по обеспечению выплаты р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льщик ренты признан неплатежеспособным либо возникли иные обстоятельства очевидно свидетельствующие, что рента не будет выплачиваться им в размере 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ы договорились, что выкуп ренты в случаях, предусмотренных в подп. 5.2 настоящего договора, будет производиться по следующей цене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 просрочку выплаты ренты Плательщик ренты уплачивает Получателю ренты проценты, предусмотренные статьей 39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иск случайной гибели или случайного повреждения имущества, передаваемого под выплату ренты, несет Плательщик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вступает в силу с момента его нотариального удостоверения (государственной регистрации) и будет действовать, как это следует из п. 1 настоящего договора, бес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ходы, связанные с нотариальным удостоверением (государственной регистрацией) договора оплачиваются за счет Плательщика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говор заключен в ____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дреса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учатель ренты:                     Плательщик р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699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остоянной ренты (передача в собственность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