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го содержания с иждив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третье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гражданина - учреди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Учредитель ренты", с одной стороны,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гражданина - плательщика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лательщик ренты", вместе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редитель  ренты  передает   Плательщику  ренты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именуемую в дальнейшем "Имущество", а 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  в обмен  на полученное  Имущество обязуется осуществлять пожизн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с иждивением Получателя ренты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, паспор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содержанием с иждивением в настоящем договоре понимается обеспечение удовлетворения потребностей Получателя ренты в жилище, питании и одежде, уход за ним, оплата ритуальных услуг. Обеспечение удовлетворения потребности Получателя ренты в жилище регулиру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передаваемого Имуществ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всего объема содержания с иждивением составляет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объема содержания в месяц составляет ____________ (не менее двух минимальных размеров оплаты труда, установленных зако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о собственности на передаваемое Плательщику ренты Имущество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м о праве собственности от "___"__________ ___ г. N _____, выданным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дновременно с Имуществом перед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дновременно с Имуществом передаются следующие предме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чредитель ренты гарантирует, что до момента передачи Имущество не обременено правами третьих лиц, под арестом не состоит, его права на него не оспариваются в суде. В квартире никто не прожив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ельщик р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едоставляет Получателю ____________________________ для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на каком пра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(комнату) по адресу: _______________________, отвечающую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месте с квартирой (комнатой) предоставляет в пользование следующее имущество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(комната) передается Получателю ренты не поздне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период действия договора Плательщик рен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ежедневное четырехразовое питание по разумной цене и на сумму не менее (эквивалентной) ___________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Получателю ренты необходимый медицинский уход: обеспечение лекарствами, вызов врачей на дом, организацию лечения в стационаре - по разумной цене и на сумму, эквивалентную ________ в месяц или __________ в год. Необходимый минимум лекарств, предоставляемых ежемесячно, предусмотрен в при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комнаты (квартиры), где проживает Получатель (и мест общего пользования), - __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й ремонт комнаты (квартиры) с предоставлением на это время другого аналогичного помещения для проживания - по мере необходимости, но не реже ____ раз в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ли замену имущества, предоставляемого в пользование вместе с квартирой (комнатой), по мер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Получателя ренты необходимой по сезону одеждой и обувью, постельным бельем, туалетными принадлежностями и обеспечивать их ремонт и замену по разумной цене и на сумму, эквивалентную ______ в месяц или _______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желанию Получателя ренты обеспечивать личный уход за ним и осуществлять необходимый минимум бытов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 поручению Получателя ренты получать для него пенсию, иные причитающиеся ему платежи, а также выполнять за счет Получателя следующие мелкие бытовые услуги, не предусмотренные в предыдущем подпунк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работника, выполняющего поручения, относится на счет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связь с Плательщиком ренты в любое время (по тел. _________, иным способом). Кроме того, Плательщик ренты или иное лицо по его поручению обязаны ежедневно в _____ ч. или иное удобное для Получателя ренты время связываться с Получателем лично или по телефону или навещать его в период нахождения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платить необходимые ритуальные услуги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а, непосредственно осуществляющие действия, предусмотренные п. 2.2 настоящего договора, назначаются Плательщиком ренты только с предварительного согласи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ренты обязан оказывать предоставляемые услуги на началах разумной экономии. Сэкономленные суммы могут использоваться в течение последующих периодов. Получатель ренты может давать поручения на выполнение дополнительных услуг в пределах сэкономл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тельщик ренты обязан осуществлять капитальный и текущий ремонт передаваемого Имущества и принимать иные меры для того, чтобы в период предоставления пожизненного содержания с иждивением использование Передаваемого Имущества не приводило к снижению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лательщик ренты имеет право отчуждать, сдавать в залог или иным способом обременять передаваемое Имущество только с предварительного письменного согласия Учредителя ренты, удостоверенного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ле передачи передаваемого Имущества Плательщиком ренты в собственность третьего лица в порядке, указанном в п. 2.6 настоящего договора, права и обязанности Плательщика ренты переходят к приобретателю передаваемого Имущества, если с письменного согласия Учредителя ренты и в соответствии с договором отчуждения передаваемого Имущества права и обязанности не остаются у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 и приобретатель передаваемого Имущества несут солидарную ответственность по требованиям Учредителя ренты, возникшим в связи с наруш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редитель ренты передает передаваемое Имущество не позднее _____ после предоставления ему указанной квартиры (комн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редитель ренты обязан предупредить Плательщика ренты о скрытых недостатках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редитель ренты в обеспечение обязательств Плательщика ренты получает право залога на передавае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ЕГИСТРАЦИЯ И НОТАРИАЛЬНОЕ УДОСТОВЕ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расходы по государственной регистрации и нотариальному удостоверению данного договора и сделок, предусмотренных данным договором, государственной регистрации прав на недвижимое Имущество, передаваемое по данному договору, и регистрации Учредителя ренты по новому месту жительства относятся на счет или возмещаются Плательщиком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ИСК СЛУЧАЙНОЙ ГИБЕЛ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иск случайной гибели передаваемого Учредителем ренты Имущества лежит на Плательщике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иск случайной гибели предоставляемой Плательщиком ренты квартиры (комнаты) лежит на Плательщике ренты. В этом случае Плательщик ренты обязан предоставить аналогичное жилое помещение в течение _________ и на период поиска такого помещения обеспечить временное проживание в помещении, отвечающем всем санитарно-бытовым услов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лучайная гибель или случайное повреждение Имущества, переданного по договору, не освобождают Плательщика ренты от обязательства выплачивать ее на условиях, предусмотренных договором пожизненной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ОНТРОЛЬ ВЫПОЛНЕНИЯ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редитель ренты вправе знакомиться с документами, в которых указана стоимость имущества и услуг, предоставляемых во исполнение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лательщик ренты обязан по требованию Учредителя ренты предоставлять ему возможность ознакомиться с документами, указанными в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ред, причиненный жизни, здоровью или имуществу Плательщика ренты или лиц, правомерно пользовавшихся предоставленным помещением, вследствие недостатков последнего, о которых Плательщику не было известно, подлежит возмещению Учредителем ренты в соответствии с действующим законодательством РФ, в том числе после прекращения обязательств Сторон по договору, если Плательщиком будет доказано, что эти недостатки возникли до передачи помещения Плательщику ренты, не относятся к числу явных и Учредитель ренты, хотя и знал о них, не предупредил о них 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лежит нотариальному заверению и государственной регистрации, вступает в силу с момента государственной регистрации и действует в течение жизни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ликвидации Плательщика ренты Учредитель ренты вправе потребовать возврата помещения, передаваемого в обеспечение пожизненного содержания, или выплаты выкупной суммы в размере, предусмотренном п. 1.3 настоящего договора, за вычетом уже уплаченной Плательщиком ренты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 письменному требованию Учредителя ренты, удостоверенному нотариально,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вправе досрочно расторгнуть договор по взаимному письменному соглашению, удостоверяемому нотариально. В этом случае передаваемое в обеспечение содержания помещение возвращается в собственность Учреди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существенном нарушении договора Плательщиком ренты Учредитель ренты вправе потребовать расторжения договора и возврата Имущества, передаваемого в обеспечение пожизненн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ым нарушением договора, в частности, призн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ое или длящееся в течение месяца нарушение Плательщиком условий договора, предусмотренных в пунктах 2.2, 2.3, 2.4, 5.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кратное нарушение Плательщиком условий договора, предусмотренных в пунктах 2.5, 2.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арушения, повлекшие значительные неудобства дл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Учредитель ренты вправе расторгнуть договор и потребовать возврата Имущества, передаваемого в обеспечение пожизненного содержания Получателя ренты, если Плательщик ренты совершил покушение на его жизнь или жизнь Получателя ренты, жизнь кого-либо из членов их семей или близких родственников либо умышленно причинил Учредителю или Получателю ренты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ышленного лишения жизни Учредителя ренты Плательщиком ренты право требовать в суде расторжения договора принадлежит наследникам Учреди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Учредитель ренты может потребовать расторжения договора и возврата Передаваемого помещения в случае смерти Плательщика ренты или объявления его умер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лательщик ренты вправе потребовать расторжения договора в случае, предусмотренном п. 6.2 настоящего договора. Учредитель ренты в этом случае вправе потребовать возврата помещения, передаваемого в обеспечение пожизненного содержания, либо выплаты выкупной цены в размере, предусмотренном п. 1.3 настоящего договора, за вычетом уже уплаченной Плательщиком ренты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 случае смерти Учредителя ренты право требовать в суде расторжения договора и защищать его интересы в процессе расторжения принадлежит наследникам Учреди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и расторжении договора Учредитель ренты или его наследники вместо возврата Имущества, передаваемого в обеспечение пожизненного содержания, вправе потребовать выплаты выкупной суммы в размере, предусмотренном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ри расторжении договора Плательщик ренты не вправе требовать компенсации расходов, понесенных в связи с содержанием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В случае когда при расторжении договора передаваемое в обеспечение пожизненного содержания Имущество возвращается в собственность Учредителя ренты, договор считается расторгнутым с момента передачи Имущества Учредителя ренты и государственной регистрации соглашения о расторжении и права собственности Учредителя ренты на вновь получ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Любые изменения и дополнения к настоящему договору действительны при условии, если они совершены в письменной форме, подписаны Сторонами или надлежаще уполномоченными на то представителями Сторон, нотариально удостоверены и прошли государственную регистр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ополнительные условия по настоящему договор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составлен в четырех экземплярах, из которых один находится у Учредителя ренты, второй - у Плательщика ренты, а третий и четвертый - в делах нотариуса _______________ и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Адреса и други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ренты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рен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8</Words>
  <Characters>15169</Characters>
  <CharactersWithSpaces>12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ЗАО «Юринформ В»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изненного содержания с иждивением в пользу третье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