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й ренты в пользу нескольких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, номер _______, выдан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, номер _______, выдан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, номер _______, выдан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и  ренты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-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лательщик ренты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Получатели ренты передают Плательщику ренты безвозмездно (за плату) в собственность ____________________ (указать передаваемое имущество), именуемое в дальнейшем "Имущество", а Плательщик ренты принимает на себя обязательство в обмен на полученное Имущество пожизненно выплачивать Получателям ренту. Имущество передается Плательщику ренты не позднее ___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льщик ренты обязуется предоставить следующее обеспечение своих обязательств по настоящему договору: ________________ (залог, поручительство, банковская гарантия, задаток либо другие виды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нта выплачивается Получателям в виде следующей денежной сумм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нта выплачивается Получателям в размере, установленном в п. 3 настоящего договора, в течение их жизни со следующей периодичностью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и Получателей ренты в праве на получение ренты являются рав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смерти одного из Получателей ренты его доля в праве на получение ренты переходит к пережившим его Получателям ренты, а в случае смерти последнего Получателя ренты обязательство выплаты ренты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учатели постоянной ренты вправе потребовать расторжения настоящего договора и возмещения убытков либо выкупа ренты Плательщик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просрочил ее выплату более чем на один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нарушил свои обязательства по обеспечению выплаты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признан неплатежеспособным либо возникли иные обстоятельства, свидетельствующие о невыплате в последующем ренты в размере и в сроки, установленные в пп. 3 и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сно настоящему договору Имущество под выплату пожизненной ренты отчуждается за следующую плат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 просрочку выплаты ренты Плательщик ренты уплачивает получателю ренты проценты, предусмотренные статьей 39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существенном нарушении условий настоящего договора Плательщиком ренты (п. 7) Получатели ренты вправе потребовать возврата этого Имущества с зачетом его стоимости в счет выкупной цены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ороны договорились, что выкуп ренты в случаях, предусмотренных в п. 7 настоящего договора, будет производиться по следующей цен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лучайная гибель или случайное повреждение Имущества, переданного под выплату пожизненной ренты согласно настоящему договору, не освобождает Плательщика ренты от обязательства выплачивать ее на услови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говор вступает в силу с момента его нотариального удостоверения (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ходы, связанные с нотариальным удостоверением (государственной регистрацией) договора оплачиваются за счет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говор составлен в ____ (___________)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дреса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и ренты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атели ренты:                   Плательщик р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8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изненной ренты в пользу нескольк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