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жизненной рен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у третьего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 или Ф.И.О., адрес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Учредитель ренты, 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или Ф.И.О., адрес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далее Плательщик ренты, заключили настоящий 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редитель ренты _______________, руководствуясь п. 1 ст. 596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в собственность Плательщику ренты за плат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, именуемое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под выплату ренты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адрес,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далее Получатель ренты, а Плательщик ренты обязуется в обм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е  имущество периодически выплачивать Получателю ренты пожизн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Имущество,  указанное  в п. 1 настоящего договора, передаваемое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пожизненной ренты, состоит из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Имущество  принадлежит  Учредителю  ренты  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собственности на основан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правоустанавл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ы, кем и когда выданы, где и в как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регистрированы, наименование эти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ов и номера запис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тоимость Имущества составляе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наименование документа, выда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ответствующим государственны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Учредитель  ренты  заявляет  о  том,  что Имущество не заложено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тся  под  арестом,  на  него отсутствуют претензии со стороны треть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мущество отчуждается под выплату пожизненной ренты за плату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цифрами 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казанную сумму ренты Плательщик ренты обязан выплатить гражданину _______________ в течение _____ дней со дня государственной регистрац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ента выплачивается Получателю ренты в размере ___________ рублей ежемесячно по окончании каждого календарного месяца. Размер выплачиваемой Получателю ренты увеличивается пропорционально увеличению установленного законом минимального размера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ента выплачивается Плательщиком ренты ежемесячно, в течение всей жизни Получателя ренты путем передачи Получателю ренты наличных денежных средств не позднее _________________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Если Плательщик ренты отчуждает Имущество, то его обязательства по настоящему договору переходят к приобретателю Имущества. Однако в таком случае Плательщик ренты по требованиям гражданина _______________ несет солидарную ответственность с приобретателе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Учредитель ренты ______________ в обеспечение обязательства Плательщика ренты приобретает право залога на это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Выкупная цена пожизненной ренты составля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 просрочку выплаты ренты на срок более _______ месяцев Плательщик ренты выплачивает Получателю ренты неустойку в размере ______% от суммы просроченной ренты за кажды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срочки уплаты ренты в течение ____________ месяцев Учредитель ренты ___________________ имеет право потребовать выкупа ренты Плательщиком ренты или расторжения настоящего договора и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лательщик ренты обязуется предоставить Учредителю ренты _________________ обеспечение исполнения его обязательства по настоящему договору либо застраховать Имущество в пользу Учредителя ренты ___________ и риск ответственности за неисполнение либо ненадлежащее исполнение принятых обязательств в течение ___________ дней со дня государственной регистрац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передачи недвижимого имущества: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и невыполнении Плательщиком ренты обязанностей, указанных в п. 14 настоящего договора, а также в случае утраты обеспечения или ухудшения его условий по обстоятельствам, за которые гражданин __________ не отвечает, Учредитель ренты _________ вправе расторгнуть настоящий договор ренты и потребовать возмещения убытков, вызванных расторж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лательщик ренты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Выплачивать Получателю ренты проценты за просрочку выплаты ренты в размере, указанном в п. 1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Поддерживать Имущество, переданное в обеспечение выплаты ренты, в состоянии, пригодном для использования Имущества по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3. 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лучайная гибель или случайное повреждение Имущества, переданного в уплату пожизненной ренты, не освобождают Плательщика ренты от обязательства выплачивать ее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ава и обязанности Плательщика ренты и Учредителя ренты _____________, не предусмотренные настоящим договором, определя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тороны будут стремиться разрешать возникающие споры и/или разногласия путем переговоров. При невозможности урегулировать споры и/или разногласия путем переговоров споры и/или разногласия подлежат рассмотрению в судах общей юрисди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Обязательства Плательщика ренты в отношении Получателя ренты прекращаются со смертью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Расходы по оформлению настоящего договора несет Плательщик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Все изменения и дополнения к настоящему договору должны быть совершены в письменной форме, подписаны Сторонами, нотариально удостоверены и зарегистрированы в том же органе, который зарегистрировал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астоящий договор заключен на срок, равный жизни Получателя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Настоящий договор подлежит нотариальному удосто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Настоящий договор вступает в силу с момента государственной регистрации в органе, осуществляющем государственную регистрацию прав на недвижимое имущество и сделок с ним по месту нахождения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Стороны договора в присутствии нотариуса заявили, что они не лишены дееспособности, не страдают заболеваниями, препятствующими понимать существо подписываемого ими договора, а также об отсутствии обстоятельств, вынуждающих их совершить данную сделку на крайне невыгодных для себя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Настоящий договор составлен в 5 (пяти) экземплярах: по одному экземпляру для Плательщика ренты, Учредителя ренты и Получателя ренты, четвертый экземпляр для нотариуса и пятый для органа, осуществляющего государственную регистраци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                             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0</Words>
  <Characters>8094</Characters>
  <CharactersWithSpaces>6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сенов Е.Б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жизненной ренты в пользу третье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