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зненной р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_________________, именуем__ в дальнейшем "Получатель ренты", паспорт ________, ______ г.р., зарегистрирован по адресу: ____________, с одной стороны и гражданин _______________, именуем__ в дальнейшем "Плательщик ренты", паспорт _______, _____ г.р., зарегистрирован по адресу: ____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лучатель ренты передает в собственность Плательщику ренты ____________ (недвижимое имущество), расположенное по адресу: _________________, именуемое в дальнейшем "имущество", а Плательщик ренты в обмен на имущество обязуется периодически выплачивать Получателю ренты в течение его жизни (пожизненно) ренту в виде определенной денежной суммы, устан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 принадлежит Получателю ренты на праве собственности, что подтверждается Свидетельством о праве собственности, серия _______, N ____________, выданным ________________, и записью в Едином государственном реестре прав на недвижимое имущество и сделок с ним N ___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арактеристики передаваемого имущества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Характеристики передаваемого имущества указаны в Техническом паспорте и прилагаемой справке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мущество передается Плательщику ренты бесплатно в срок, согласованный сторонами, после государственной регистрации настоящего Договора и перехода права собственности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лучатель ренты гарантирует, что до момента передачи недвижимое имущество не обременено правами третьих лиц, под арестом не состоит, его права на недвижимое имущество не оспариваются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дновременно с квартирой перед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домовой кни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тельщик ренты обязуется ежемесячно (или ежегодно) выплачивать Получателю ренты в уплату ренты денежные средства в размере ___________ рублей (но не менее 1 минимального размера оплаты труда в расчете на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нта выплачивается в срок, согласованный сторонами, путем перечисления денежных средств на счет Получателя ренты, сообщенный им Плательщику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лательщик ренты вправе досрочно перечислять денежные средства в уплату ренты на счет Получателя ренты как за один период, так и за несколько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нта, выплачиваемая Получателю ренты Плательщиком ренты, обременяет имущество, переданное по настоящему Договору. В случае отчуждения имущества Плательщиком ренты его обязательства по Договору ренты переходят на приобретател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Плательщиком ренты имущества, обремененного рентой, в собственность другого лица это лицо несет субсидиарную с Плательщиком ренты ответственность по требованиям Получателя ренты, возникшим в связи с наруш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учатель ренты обязан предупредить Плательщика ренты о скрытых недостатках передав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лучатель ренты в обеспечение обязательств Плательщика ренты получает право залога на передавае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лучайная гибель или случайное повреждение имущества, переданного под выплату ренты согласно настоящему Договору, не освобождает Плательщика ренты от обязательства выплачивать ее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се расходы по государственной регистрации и нотариальному удостоверению настоящего Договора, а также по государственной регистрации прав на имущество, передаваемое по настоящему Договору, оплачиваются Плательщиком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астоящий Договор может быть расторгнут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 И ОБЕСПЕЧЕНИЕ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ПЛАТЕЛЬЩИКА Р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исполнения или ненадлежащего исполнения Плательщиком ренты п. 2.1 настоящего Договора он уплачивает Получателю ренты пеню в размере ___% от неуплаченной или несвоевременно 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подлежит нотариальному удостоверению, вступает в силу с момента его государственной регистрации и действует в течение жизни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ход права собственности на имущество, передаваемое по настоящему Договору Получателем ренты Плательщику ренты, подлежи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4-х экземплярах, по одному для каждой стороны, для нотариуса и для учреждения по регистрации прав на недвижимое имущество и сделок с ним. Каждый из экземпляров Договора имее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       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                  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(фамилия, имя, отчество), нотариусом (наименование государственной нотариальной конторы или нотариального округа). Договор подписан сторонами в моем присутствии. Личность сторон установлена, дееспособность их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Нотариус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28</Characters>
  <CharactersWithSpaces>5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жизненной р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