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комву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1995 г. No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 ПОЛУЧЕНИИ ПЕРВОГО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199_ г.                             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терн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фициальное наименование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пециально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руководителя учебного заведения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реднее специальное учебное заведение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В соответствии с нормативными требованиями оказать экстер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ую   образовательную   услугу    согласно    учебному    пл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 &lt;*&gt;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омер 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чтение лекции; проведение лабораторной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ктического занятия, семинара, собеседования, консуль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и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либо срок с ... по 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Экстерн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дата либо срок с ... по 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лушать, пройти (и т.п.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ется вид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слуги, оговоренной в п. 1.1 настояще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разделение, где услуга оказывае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стонахожде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в данную услугу в размере 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ухгалтерию среднего специального учебного за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Ответственность сторон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Срок настоящего договора определяется 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Настоящий  договор  прекращается  с истечением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его 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срочно договор  может  быть  прекращен  по соглашению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 и экст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ие адрес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кстерн                                   Директор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мимо вида услуги указывается точное наимен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исциплины, по которой она оказыв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1</Characters>
  <CharactersWithSpaces>3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Государственный комитет Российской Федерации по высшему образованию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ри получении первого среднего профессионального образования (между экстерном и средним специальным учебным заведени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