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комву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1995 г.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ПОЛУЧЕНИИ ВТОРОГО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9_ г.                               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юридическое наименование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  дальнейшем   "Предприятие",   в   лице 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го) &lt;*&gt;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тер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фициальное наименование среднего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 директора  (начальника) учебного заве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реднее специальное учебное заведение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В   соответствии   с   нормативными  требованиями 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вида  аттестацию  экстерну  и  (или)  оказать   след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ую услугу согласно учебному плану специальности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омер и наименование)                (экзамен, зач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ем лабораторной, контрольной работы, курсов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боты), отчета по практике; рецензирование, госэкзам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защиты дипломного проекта (работы); чтение л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дение лабораторной работы, практического зан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минара; собеседование; консультация)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в сроки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либо срок с ... по ..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Экстерн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дата либо срок с ... по 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для сдачи (пройти, прослушать и т.п.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ттестации, образовательной услуги, оговоренной в п.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тоящего договора;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де услуга оказывается, местонахожде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едприятие обязуется: 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Перевести на расчетный счет No. ________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МФ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рублей з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описью)                     (указывается вид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тельная услуга, оговоренная в п.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стоящего догов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Ответственность сторон: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настоящего договора определяется с ______ п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стоящий договор прекращается  с  истечением 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го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рочно договор может быть  прекращен  по  соглашению 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 и экстерна или всех сторон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е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терн           Руководитель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бного                 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ведения                    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       ____________________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(подпись)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В форме договора между благотворителем;  экстерном и сре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м учебным заведением: "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"благотворитель" ..." и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&gt; Помимо  вида  аттестации  и   услуги   указывается  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исциплины, по которой они оказы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*&gt; Чтение    лекций,    проведение    лабораторной  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ктического   занятия,   семинара),   собеседование,  консуль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с согласия экст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**&gt; В  форме  договора  между  благотворителем,  экстерн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м завед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3. Благотвор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Уплатить в бухгалтери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ублей за ..." и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5</Characters>
  <CharactersWithSpaces>4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и получении второго среднего профессионального образования (между экстерном, предприятием (благотворителем) и учебным завед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