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комву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1995 г.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ПОЛУЧЕНИИ ВТОРОГО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9_ г.                              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тер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фициальное наименование среднего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учебного заведения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реднее специальное учебное заведение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В   соответствии   с   нормативными   требования  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 вида  аттестацию  экстерна  и  (или)  оказать  след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ую услугу согласно учебному плану специальност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экзамен, зачет лаборатор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ьной работы, курсового проекта (работ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 по практике; рецензировани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экзамен, проведение защиты дипло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екта (работы); чтение лекции; проведение лаборат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боты, практического занятия, семин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еседование; консультац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либо срок с ... по ..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Экстерн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дата либо срок с ... по 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лушать, пройти (и т.п.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вид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луги, оговоренной в п. 1.1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разделение, где услуга оказыва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нахожде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в данную услугу в размере 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ухгалтерии среднего специального учебного за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тветственность сторон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рок настоящего договора определяется 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стоящий  договор  прекращается  с истечением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го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рочно договор  может  быть  прекращен  по соглашению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 и экст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терн                                   Директо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мимо вида аттестации и услуги указывается точн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дисциплины, по которой они про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Чтение лекций, проведение лабораторн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рактического занятия, семинара), собеседование, консульт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уществляются с согласия экстер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и получении второго среднего профессионального образования (между экстерном и средним специальным учебным завед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