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ката видеокассет и дис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Видеотека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лиент", с другой стороны, заключили Договор прок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идеотека обязуется выдавать во временное пользование, а Клиент - оплачивать и возвращать в установленный срок видеокассеты и диски с записью фильмов и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ля подтверждения арендных отношений Видеотека предоставляет Клиенту членскую карточ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РЕНДНАЯ 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 пользование имуществом, предоставленным по Договору проката, Клиент уплачивает Видеотеке единовременную арендную плату в размере, указанном на ценнике, расположенном на видеокассете или диске. Арендная плата вносится наличными денежными средствами. Видеотека выдает Клиенту чек о получении арендной платы с указанием названия фильма или диска и срока возврата видеокассеты или д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лучае досрочного возврата видеокассеты или диска Клиентом Видеотека не возвращает ему соответствующую часть полученн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возврата фильмов позже указанного на них срока Клиент обязан оплатить Видеотеке ______ (________) рублей за каждый день просрочки, а за фильмы стоимостью ____ (_________) рублей в сутки - ____ (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идеотека обязуется предоставлять видеокассеты и диски во временное пользование по цене и на срок, указанный на видеокассете или ди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идеотека обязуется обеспечивать регулярное пополнение фонда Видеотеки новыми фильмами и дис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идеотека обязуется не разглашать данные о личности Клиента, его адрес, телефон или место работы, полученные от Клиента при заключении Договора и выдаче ему членской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идеотека обязуется предоставить Клиенту членскую карточ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еотека обязуется обслуживать любое третье лицо при предоставлении им членской карточки Клиента при условии, что третье лицо назовет пароль, указанный Клиентом при получении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лиент обязуется при получении членской карточки сообщить фактическое место проживания, домашний телефон, место работы и должность. При изменении места жительства или места работы немедленно сообщить новый адрес и телефон или нов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лиент обязуется оплатить стоимость членской карточки - _______ руб. при заключении настоящего Договора. Членская карточка выдается на неогранич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Клиент обязуется возвращать видеокассеты и диски в целости и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Клиент обязуется после просмотра видеокассеты перематывать ее на нач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 случае утери членской карточки Клиент обязан немедленно сообщить об этом в Видеотеку и приобрести дублик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Клиент обязан в случае утери, поломки, порчи кассеты или диска заявить об этом в ____-дневный срок и компенсировать стоимость имущества: ____ (________) рублей за кассету, а за диск - в размере его фактическ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Клиент не имеет права отклеивать или повреждать любые наклейки и голограммы на кассетах. При обнаружении поврежденной голограммы Клиент обязан немедленно сообщить об этом работнику Виде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ЕЙСТВИЕ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и одна из сторон не несет ответственности перед другой стороной за невыполнение обязательств по настоящему Договору проката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обстоятельства непреодолимой силы действуют на протяжении ___ (_______) последовательных месяцев и не обнаруживают признаков прекращения, настоящий Договор может быть расторгнут Клиентом и Видеоте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азрешения разногласий путем переговоров они подлежат рассмотрению в суде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считается расторгнутым с момента возвращения Клиентом Видеотеке видеокассет или дисков, находящихся во временном пользовании у Клиента, а также возвращения Клиентом членской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 остальном, что не предусмотрено условиями настоящего Договора, стороны руководствуются положе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вступает в действие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еотека: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ент: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идеотека: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7</Words>
  <Characters>5869</Characters>
  <CharactersWithSpaces>5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роката видеокассет и дис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