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ПРОКАТА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общая фор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______________ "___"__________ ___ г.</w:t>
        <w:br/>
        <w:b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, именуем__ в дальнейшем "Арендодатель", в лице ___________, действующ__ на основании _________, с одной стороны, и _____________, именуем __ в дальнейшем "Арендатор", с другой стороны, заключили настоящий договор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Арендодатель обязуется предоставить во временное владение и пользование, а Арендатор принять, оплатить и своевременно возвратить следующее движимое имущество (далее - "имущество"):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Технические характеристики и иные сведения об имуществе указаны в технических паспортах (спецификациях, иных документах) по состоянию на день передачи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Имущество используется для следующих целей: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Аренд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За свой счет подготовить имущество к передач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Передать Арендатору имущество в надлежащем состоянии вместе со всей необходимой документа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В присутствии Арендатора проверить исправность имущества, а также ознакомить Арендатора с правилами эксплуатации имущества либо выдать ему письменные инструкции о пользовании имуще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При обнаружении Арендатором недостатков имущества, полностью или частично препятствующих пользованию им, в _____ срок со дня заявления Арендатора о недостатках безвозмездно устранить недостатки имущества на месте либо произвести замену имущества другим аналогичным имуществом, находящимся в надлежащем состоя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Производить капитальный и текущий ремонт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Арендода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Досрочно расторгнуть настоящий договор в случае просрочки внесения Арендатором арендной платы в течение ______ со дня наступления срока платеж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Взыскать с Арендатора задолженность по арендной плате в бесспорном порядке на основании исполнительной надписи нотариу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Арендатор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. Использовать имущество в точном соответствии с его назначением и исключительно в целях, обозначенных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2. Своевременно и в полном размере вносить арендную пл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3. В случае если недостатки имущества явились следствием нарушения Арендатором правил его эксплуатации, оплачивать Арендодателю стоимость ремонта и транспортировки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4. Возвратить имущество в надлежащем состоянии с учетом нормального износа по истечении срока действия настоящего договора или при досрочном его расторж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Арендатор не вправе передавать имущество в субаренду, в безвозмездное пользование, передавать свои права и обязанности по настоящему договору третьим лицам, отдавать в залог арендные права или вносить их в качестве имущественного вклада в хозяйственные товарищества и общества или паевого взноса в производственные кооперати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Арендатор вправе (вариант: не вправе) вносить отделимые улучшения в имущество. Произведенные Арендатором отделимые улучшения имущества являются его собственно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Арендатор вправе/не вправе за счет собственных средств и с согласия Арендодателя производить неотделимые улучшения имущества. В этом случае Арендатор имеет право на возмещение стоимости этих изменений после прекращен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АРЕНДНАЯ ПЛ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Арендная плата за имущество устанавливается в размере _____ (___________)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Арендная плата вносится в следующие сроки и в следующем порядке: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астоящий договор заключен на срок ________________ (не более одного года), с "___"________ ___ г. по "___"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равила о возобновлении договора аренды на неопределенный срок и о преимущественном праве арендатора на возобновление договора аренды к настоящему договору не применя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Арендатор вправе отказаться от настоящего договора в любое время, письменно предупредив о своем намерении Арендодателя не менее чем за десять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СТОРО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За просрочку выплаты арендной платы в установленный настоящим договором срок Арендатор уплачивает Арендодателю пеню в размере ___%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При невозврате имущества в течение ___ (____) дней со дня окончания срока действия договора Арендатор уплачивает Арендодателю __-кратную стоимость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ФОРС-МАЖО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Ни одна из сторон не несет ответственности перед другой стороной за невыполнение обязательств, обусловленных обстоятельствами непреодолимой силы, возникшими помимо воли и желания сторон и которые нельзя предвидеть или избежать, включая объявленную или фактическую войну, гражданские волнения, эпидемии, блокаду, эмбарго, землетрясения, наводнения, пожары и другие стихийные бедствия и т.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Сторона, которая не может исполнить своего обязательства вследствие действия обстоятельств непреодолимой силы, должна известить другую сторону об имеющихся препятствиях и их влиянии на исполнение обязательств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ЗАКЛЮЧИТЕЛЬНАЯ ЧА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К договору прилагаются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АДРЕСА И ПЛАТЕЖНЫЕ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рендодатель: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рендатор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Арендодатель:                                Арендатор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   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.П.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81</Words>
  <Characters>5895</Characters>
  <CharactersWithSpaces>50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7:00Z</dcterms:created>
  <dc:creator>Касенов Е.Б.</dc:creator>
  <dc:description/>
  <dc:language>en-US</dc:language>
  <cp:lastModifiedBy/>
  <dcterms:modified xsi:type="dcterms:W3CDTF">2011-10-30T06:47:00Z</dcterms:modified>
  <cp:revision>2</cp:revision>
  <dc:subject>Договор</dc:subject>
  <dc:title>Договор проката (общ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