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Товарищ  1", паспорт:  серия 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_ ____ г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 регистрации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  от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Товарищ  2", паспорт:  серия 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__ ____ г.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 регистрации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  от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Товарищ  3", паспорт:  серия 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___ ____ г.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  от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, именуемые в дальнейшем "Товарищи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/или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храня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каза кого-либо из Товарищей от дальнейшего участия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дела доли Товарища по требованию его кредитора оговор сохраняет свое действие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оварищ имеет право отказаться от настоящего договора и получить долю из общего имущества Товарищей. Размер доли определяется частью стоимости вклада Товарища, равной отношению стоимости вклада к стоимости общего имущества Товарищей, имеющегося на дату выхода Товарищ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отказа Товарища от дальнейшего участия в настоящем договоре он отвечает перед третьими лицами по общим обязательствам, возникшим в период его участия в настоящем договоре, так, как если бы он остался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смерти Товарища настоящий договор сохраняет свое действие между остальными Товарищами, причем умерший Товарищ может быть заменен его наследниками (наследником) с согласия последних (последн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стоящий договор прекращает свое действие в случае, когда в числе его участников остается только один Товар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ный срок и вступает в силу с момента подписания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РЕКВИЗИТЫ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7594</Characters>
  <CharactersWithSpaces>6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сохранения действия договора при прекращении деятельности одного из товарищей; все товарищи — индивидуальные предпринимател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