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являющ____ юридическим лицом по законодательству Российской Федерации и именуем__ в дальнейшем "Товарищ-1", в лице _______________, действующего на основании ___________ и лицензии на ведение ___________ N ____ от "___"_________ ____ г., с одной стороны и _________________, являющ____ юридическим лицом по законодательству Российской Федерации и именуем___ в дальнейшем "Товарищ-2", в лице _______________, действующего на основании ___________ и лицензии на ведение __________ N ____ от "___"_______ _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ИХ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й документ (акт) - акт или утверждающая, согласовательная надпись полномочного органа, который в соответствии с действующим порядком является достаточным основанием для реализации тех или иных мероприятий в рамках про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- имеющая специальную лицензию организация, осуществляющая обеспечение проектирования и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площадь объекта - сумма площадей (полезных, общего пользования, чердачных), измеряемая по внутренним поверхностям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щадь общего пользования - общая площадь лестничных клеток, коридоров, входных хол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щадь помещений инженерного назначения - общая площадь помещений для размещения инженерного оборудования и коммуникаций и помещений для размещения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нятия и определения, перечисленные в настоящей статье, применяются в указанных значениях Сторонами независимо от того, употребляются ли они в единственном или множественном числе, написаны они заглавными или прописными буквами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нятия и определения, не перечисленные в настоящей статье, применяются в значениях, указанных в нормативно-правовых и нормативно-технических актах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оварищи обязуются соединить свои вклады и совместно действовать без образования юридического лица с целью строительства административного здания общей площадью ____ кв. м по адресу: __________________, в дальнейшем именуемого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ительство указанного выше административного здания осуществляется Товарищами без извлечения прибыли для удовлетворения собственных потребностей в офи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оительство Объекта будет осуществляться на земельном участке площадью ________ кв. м, расположенном по указанному в п. 2.1 настоящего договора адресу, находящемся в долгосрочной аренде сроком на _________ лет у Товарища-1 по договору аренды земельного участка N ____ от "___"________ ____ г. 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-1 гарантирует, что указанный в п. 2.3 настоящего договора земельный участок на момент подписания настоящего договора в споре и под арестом не состоит, не заложен, в субаренду не передан и не уступлен в любой иной форме и на любых правах, предусмотренных действующим законодательством РФ, не обременен какими-либо иными правами третьих лиц, за исключ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КЛАДЫ ТОВАРИЩЕЙ, ОБЩЕЕ ИМУЩЕСТВО И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адом Товарища-1 по настоящему договору является право аренды земельного участка, расположенного по адресу: _________________. Вклад Товарища-1 оценивается в размере _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адом Товарища-2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, уплачиваемые им в порядк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функций Заказчика по строительству Объекта и внешних инженерных коммуникаций, если Товарищем-1 не будет привлечен иной Заказ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функций генерального подрядчика или, при наличии письменного согласия Товарища-1, привлечение другого лица в качестве генерального подрядчика, договор с которым будет заключаться Товарищем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Товарища-2 по настоящему договору оценивается в 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есенное Товарищем-1 право аренды используется Товарищами в общих интересах. Вклад Товарища-2, технико-экономическое обоснование строительства Объекта, внесенное Товарищем-1, иное внесенное Товарищами имущество, которым они обладали по основаниям, отличным от права собственности, используется в интересах всех Товарищей и составляет наряду с имуществом, находящимся в их общей собственности, а также построенный Объект признаются общей долевой собственность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строительства незавершенный строительством Объект, материалы, конструкции, детали и т.д. находятся на общем баланс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бухгалтерского учета и направление отчетности в отношении общего имущества Товарищей по настоящему договору осуществляет Товарищ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дела по настоящему договору будут вести оба Товарища. В случае прекращения действия соответствующей лицензии у одного из Товарищей дела по лицензируемым видам деятельности ведет Товарищ, имеющий на это право в соответствии с действующим законодательством и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окончании строительства Объекта все виды площадей в нем (полезных, общего пользования, помещений инженерного назначения) распределяются между Сторонами в соответствии с Приложением N 1 к настоящему договор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___% общей площади передается на праве собственности Товарищ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___% общей площади передается на праве собственности Товарищ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казанное в п. 3.6 настоящего договора процентное соотношение не подлежит изменению в зависимости от фактических затрат Сторон на 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Приложении N 1 к настоящему договору приведено предварительное распределение площадей между Сторонами, которое должно быть учтено при разработке рабочих чертежей для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олированных входов в здание кажд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разрывности технологических процессов, удобства обслуживания оборудования и инженерных коммуникаций, раздельного учета электроэнергии 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тимального закрепления зон благоустройства и оформления раздельных договорных отношений с Комитетом по земельным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Товарища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вклад в общее имущество согласно п. 3.1 настоящего договора в течение ___________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необходимости привлекать на основании договора Заказчика для строительства Объекта, осуществлять руководство и контроль его деятельности, оплачивать его услуги за счет денежных средств, внесенных Товарищем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 уплачивать арендные платежи за счет денежных средств Товарища-2 по договору аренды земельного участка и отдельно заключаемым по мере необходимости договорам краткосрочной аренды земельных участков на период до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Товарищем-2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в установленном действующим законодательством РФ порядке регистрацию настоящего договора в компетентных государственных органах за счет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и Товарища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непрерывное и достаточное для своевременной (в соответствии с действующими нормами продолжительности строительства) сдачи Объекта в эксплуатацию финансирование инвестиционного проекта на условиях, указанных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-2 обязуется в течение ______ с момента подписания настоящего договора полностью исполнить свои обязательства по финансированию, строительству и сдач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функции генерального подрядчика по строительству Объекта и внешних инженерных коммуникаций или, при наличии письменного согласия Товарища-1, привлекать другое лицо в качестве генерального подрядчика, договор с которым будет заключаться Товарищем-1. В случае возложения обязанностей генерального подрядчика на Товарища-2 Сторонами будет подписано дополнительное соглашение об условиях выполнения им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овместно с Товарищем-1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ая из Сторон имеет право своевременно и оперативно получать от другой Стороны информацию о ходе выполнения всех обязательств по настоящему договору и осуществлять контроль ход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тношении с третьими лицами полномочия каждой из Сторон совершать любые сделки от имени Сторон (в том числе перечисление денежных средств и передача иного имущества) во исполнение настоящего договора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желающая составить акт сдачи-приемки или выполнения обязательств по финансированию, а также иных обязательств по настоящему договору либо любой другой документ, требующий согласования, передает другой Стороне проект такого акта с приложением соответствующих документов. Другая Сторона в течение _____ рабочих дней с даты получения проекта акта (документа) подписывает его или представляет другой Стороне письменный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ПЕРЕДАЧИ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позже ________ после проведения обмера здания БТИ Стороны фиксируют в протоколе, который является неотъемлемой частью настоящего договора, уточненное распределение площадей Объекта, которое не должно противоречить процентному распределению данных площадей в соответствии с п. 3.6 настоящего договора. В случае нарушения срока подписания данного протокола или отказа в подписании данного протокола все возможные связанные с этой задержкой дополнительные издержки (арендную плату, плату за коммунальные услуги и т.п.) обязана взять на себя виновная Сторона, по чьей инициативе вносятся изменения в ранее согласованное распределение площадей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имеющая намерение каким-либо образом обременить свою долю в общем имуществе Сторон (залог, ипотека и т.д.), обязана получить письменное согласие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спределения площадей в построенном Объекте Стороны самостоятельно оформляют земельные отношения и права собственности на недвижимое имущество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одна из Сторон пожелает продать свою долю третьим лицам, другая Сторона имеет приоритетное право на покупку этой доли по цене, предложенной третьим лицам, в течение ________ дней с момента выставления указанной доли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вправе по письменному согласию друг с другом уступить свои права по договору третьему лицу полностью или частично при условии принятия последним условий и обязательств по настоящему договору. При этом все дополнительные издержки, связанные с такими действиями (в том числе с задержкой в сроках строительства), принимает на себя Сторона - инициатор таких действий, а сумма этих издержек учитывается в уменьшение причитающейся Стороне - инициатору доли в незавершенном строительстве. При переуступке прав после завершения строительства Объекта доля каждой Стороны определяется согласно п.п. 3.6 и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аренды на земельный участок площадью _______ кв. м, расположенный по адресу: __________________, после ввода Объекта в эксплуатацию переоформляются в установленном законодательством порядке в соответствии с дополнительным соглашением, которое является неотъемлемой частью настоящего договора, или на одну из Сторон, или на каждую из Сторон по отдельности в процентном соотношении от выделенной в право собственности каждой из Сторон дол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 момента ввода в эксплуатацию Объекта по настоящему договору Стороны обязуются из собственных средств осуществлять арендные платежи за аренду указанного земельного участка площадью _____ кв. м в течение всего срока действия арендных правоотношений в следующем объеме: ____% всех арендных платежей за весь вышеуказанный земельный участок осуществляет за свой счет Товарищ-2 или лицо, которому Товарищ-2 передал или уступил свое право собственности на Объект; _____% всех арендных платежей за весь вышеуказанный земельный участок осуществляет за свой счет Товарищ-1 или лицо, которому Товарищ-1 передал или уступил свое право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и в соответствии с условиями настоящего договора. За неисполнение или ненадлежащее исполнение своих обязательств по договору виновная Сторона несет ответственность в соответствии с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Товарищем-2 сроков исполнения своих обязательств по настоящему договору он уплачивает Товарищу-1 штраф в размере 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Товарищем-2 сроков исполнения своих обязательств по настоящему договору на срок _________ и более календарных дней Товарищ-1 приобретает право за счет собственных или привлеченных средств выполнить соответствующие действия по настоящему договору. В таком случае доля Товарища-1 в Объекте подлежит пропорциональному увеличению, а доля Товарища-2 - соответственно, умень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рушения срока, предусмотренного подп. 4.2.1 настоящего договора, кроме штрафа, предусмотренного п. 6.2 настоящего договора, Товарищ-2 обязуется уплатить Товарищу-1 штраф в размере _________ за каждый календарный месяц просрочки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арушения Товарищем-1 сроков исполнения своих обязательств по настоящему договору он уплачивает Товарищу-2 штраф в размере _________ за каждый день просрочки. Штраф уплачивается Товарищем-1 только при наличии его вины в нарушении сроков исполнения его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змещение убытков и уплата неустойки не освобождаю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а именно: стихийных бедствий, военных действий и т.п. - при условии, что данные обстоятельства непосредственно повлияли на выполнение условий по настоящему договору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торона, которая не в состоянии выполнить свои обязательства по настоящему договору, незамедлительно, в течение _______ с момента наступления обстоятельств непреодолимой силы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Если обстоятельства непреодолимой силы действуют более ___________, каждая из Сторон может расторгнуть настоящий договор в одностороннем порядке, если не было достигнуто соглашение об альтернативных пут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сполнение Товарищем-2 условий настоящего договора будет обеспечиваться банковской гарантией _________ банка на основании отдельного договора, который Товарищ-2 должен заключить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озложении на Товарища-2 обязанностей генерального подрядчика он обязан застраховать возникающие при этом строительные риски в страховой компании ____________ в течение ___________ после подписания дополнительного соглашения о возложении на него обязанностей генерального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его Сторонами и действует до исполнения Сторонами всех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досрочно расторгнут по взаимному письменному соглашению Сторон, а также в иных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Товарищ-1 имеет право в одностороннем порядке отказаться от исполнения настоящего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не зависимости от причин не исполняет свои обязательства по уплате денежных средств в течение __________. В этом случае незавершенный строительством Объект передается Товарищу-1 (с выплатой компенсации Товарищу-2 в размере 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 течение __________ не выполняет свои обязанности генерального подрядчика (если они на него были возложены). В этом случае незавершенный строительством Объект передается Товарищу-1 (с выплатой компенсации Товарищу-2 в размере 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нарушил срок, установленный подп. 4.2.1 настоящего договора, на ______________. В этом случае незавершенный строительством Объект передается Товарищу-1 (с выплатой компенсации Товарищу-2 в размере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споры и/или разногласия по исполнению настоящего договора или в связи с ним будут по возможности разрешаться путем переговоров между Сторонами, а в случае недостижения согласия подлежат рассмотрению в Арбитражном суде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оговор составлен на русском языке в __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пределение площаде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токол уточненного распределения площадей с учетом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варищ-1:                               Товарищ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2</Words>
  <Characters>18740</Characters>
  <CharactersWithSpaces>15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(договор о совместной деятельности) на строительство административного здания (с условием о страховании товарищем строительных рисков в случае возникнов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