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 (с условием обеспечения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м настоящего договора с помощью банковской гаран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являющ____ юридическим лицом по законодательству Российской Федерации и именуем__ в дальнейшем "Товарищ-1", в лице ______________, действующего на основании _________ и лицензии на ведение _______ N ____ от "__"__________ ___ г., с одной стороны и ____________, являющ____ юридическим лицом по законодательству Российской Федерации и именуем___ в дальнейшем "Товарищ-2", в лице _______________, действующего на основании ___________ и лицензии на ведение _____________ N _____ от "___"__________ 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ИХ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(акт) - акт или утверждающая, согласовательная надпись полномочного органа, который в соответствии с действующим порядком является достаточным основанием для реализации тех или иных мероприятий в рамках про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___ кв. м, расположенном по указанному в п. 2.1 настоящего договора адресу, находящемся в долгосрочной аренде сроком на ________ лет у Товарища-1 по договору аренды земельного участка N ____ от "___"________ ____ г. 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___. Вклад Товарища-1 оценивается в размере 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енежные средства, уплачиваемые им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завершенный строительством Объект, материалы, конструкции, детали и т.д. находятся на общем баланс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бухгалтерского учета и направление отчетности в отношении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 В случае прекращения действия соответствующей лицензии у одного из Товарищей дела по лицензируемым видам деятельности ведет Товарищ, имеющий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Комитетом по земельн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 согласно п. 3.1 настоящего договора в течение ___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 привлекать на основании договора Заказчика для строительства Объекта, осуществлять руководство и контроль его деятельности, оплачивать его услуги за счет денежных средств, внесенных Товарищем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а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__ рабочих дней с даты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 связанные с этой задержкой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имеет приоритетное право на покупку этой доли по цене, предложенной третьим лицам, в течение _______ дней с момента выставления указанной доли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.п.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__ кв. м, расположенный по адресу: ____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___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Товарищем-2 сроков исполнения своих обязательств по настоящему договору он уплачивает Товарищу-1 штраф в размере 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Товарищем-2 сроков исполнения своих обязательств по настоящему договору на срок _______ и более календарных дней Товарищ-1 приобретает право за счет собственных или привлеченных средств выполнить соответствующие действия по настоящему договору. В таком случае доля Товарища-1 в Объекте подлежит пропорциональному увеличению, а доля Товарища-2 - соответственно,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срока, предусмотренного подп. 4.2.1 настоящего договора, кроме штрафа, предусмотренного п. 6.2 настоящего договора, Товарищ-2 обязуется уплатить Товарищу-1 штраф в размере _________ за каждый календарный месяц просрочки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арушения Товарищем-1 сроков исполнения своих обязательств по настоящему договору он уплачивает Товарищу-2 штраф в размере ___________ за каждый день просрочки. Штраф уплачивается Товарищем-1 только при наличии его вины в нарушении сроков исполнения его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змещение убытков и уплата неустойки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а, которая не в состоянии выполнить свои обязательства по настоящему договору, незамедлительно, в течение _______ с момента наступления обстоятельств непреодолимой силы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Если обстоятельства непреодолимой силы действуют более ____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сполнение Товарищем-2 условий настоящего договора будет обеспечиваться банковской гарантией ___________ банка на основании отдельного договора, который Товарищ-2 должен заключить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_____. В этом случае незавершенный строительством Объект передается Товарищу-1 (с выплатой компенсации Товарищу-2 в размере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__ не выполняет свои обязанности генерального подрядчика (если они на него были возложены). В этом случае незавершенный строительством Объект передается Товарищу-1 (с выплатой компенсации Товарищу-2 в размере 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_______. В этом случае незавершенный строительством Объект передается Товарищу-1 (с выплатой компенсации Товарищу-2 в размере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споры и/или разногласия по исполнению настоящего договора или в связи с ним будут по возможности разрешаться путем переговоров между Сторонами, а в случае недостижения согласия подлежат рассмотрению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оговор составлен на русском языке в 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-1: 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2</Words>
  <Characters>18541</Characters>
  <CharactersWithSpaces>15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(договор о совместной деятельности) на строительство административного здания (с условием обеспечения исполнения товарищем настоящего договора с помощью банковской гарант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