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с условием о прекра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ри прекращении деятельности одним из Товари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ищи - индивидуальные предприниматели и коммер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; с указанием срока действ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_ в дальнейшем  "Товарищ 1",  паспорт:  серия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"___"____________ ____ г.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 на  основании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качестве  индивидуального   предпринимателя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, выданн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оварищ 2",  паспорт:   серия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"___"__________ ____ г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 на  основании  свидетельства   о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 в   качестве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, выданн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 3", в лице ___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,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тава, положения)       (наименование участника 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Товарищ 4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Товарищи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ом Товарища 4 явля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1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2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клад Товарища 3 оценен Товарищами в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Вклад Товарища 4 оценен Товарищами в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Стороны обязуются внести свои вклады не поздне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Товарища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солидарно по всем общим обязательствам независимо от оснований их возникнов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прекращается досрочно с мом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- физических лиц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оварища - физ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организации или ликвидации Товарища -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торжения настоящего договора по требованию одного из Товарищ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Товарищ вправе в одностороннем порядке расторгнуть настоящий договор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ущественном нарушении договора другими Товарищами, когда такое нарушение влечет для Товарища, расторгающего договор, такой ущерб, что он в значительной степени лишается того, на что был вправе рассчитывать при заключении договора (неосмотрительное заключение другими Товарищами рискованной сделки, которая повлекла значительные потери в общем имуществе и в доходах указанного Товарища, сокрытие от указанного Товарища другими Товарищами доходов по настоящему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ой уважительной причине с возмещением остальным Товарищам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с момента получения всеми Товарищами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четы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/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/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/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4: ______________/_____________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4</Characters>
  <CharactersWithSpaces>7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о прекращении договора при прекращении деятельности одним из товарищей; товарищи — индивидуальные предприниматели и коммерческие организации; с указанием срока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