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ничной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одовольственного товара (между юридическими лиц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                                 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 с одной стороны, 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одавец  обязуется  передать товар и относящиеся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в  собственность  Покупателя,  а  Покупатель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ть товар, принять и оплатить его на услови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 продаваемом товар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комплект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чество с указанием стандарта, ТУ и др., полные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готовителе, единица измерения, цена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ицы, количество един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ММ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договора составляет 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по договору в размере не менее ____ % производится в течение ____ дней с момента подписания настоящего договора путем перечисления денежных средств на расчетный счет Продавца либо наличными денежными средствами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ая часть стоимости товара подлежит уплате в течение ___ дней после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товара в соответствии с условиями настоящего договора производится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ставка товара до места передачи, указанного в п. 3.1 настоящего договора, осуществляется Продавцом (Покупателем) за счет Покупателя (Продав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давец передает Покупателю товар по настоящему договору в течение ____ дней со дня поступления _____% предоплаты на расчетный счет Продавца либо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и продаже товара предоставить Покупателю необходимую и достоверную информацию о товаре, указанном в п. 1.2 настоящего договора, соответствующую установленным законом, иными правовыми актами и обычно предъявляемым в розничной торговле требованиям к содержанию и способам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ть товар в срок, указанный в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ередать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и принять товар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смотреть товар при прием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Требовать предоставления ему необходимой и достоверной информации о товаре, указанном в п. 1.2 настоящего договора, соответствующей установленным законом, иными правовыми актами и обычно предъявляемым в розничной торговле требованиям к содержанию и способам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требовать при передаче товара проведения проверки его свойств или демонстрации использования товара, если это не исключено ввиду характер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 течение четырнадцати дней с момента передачи ему товара (если более длительный срок не объявлен Продавцом) обменять купленный товар в месте покупки и иных местах, объявленных Продавцом, на аналогичный товар других размера, формы, габарита, фасона, расцветки или комплектации, произведя в случае разницы в цене необходимый перерасчет с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Покупателя об обмене либо о возврате товара подлежит удовлетворению, если товар не был в употреблении, сохранены его потребительские свойства, имеются доказательства приобретения его у Продавца и данный товар не включен в перечень товаров, не подлежащих обмену или возврату по указанным в настоящем пункте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ри передаче товара ненадлежащего качества, если его недостатки не были оговорены Продавцом,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ны недоброкачественного товара товаром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замедлительного безвозмездного устранения недостатков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озмещения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вправе требовать замены технически сложного или дорогостоящего товара в случае существенного нарушения требований к его качеству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о предъявления указанных в подпунктах "а" - "г" настоящего пункта требований Покупатель вправе отказаться от исполнения настоящего договора розничной купли-продажи и потребовать возврата уплаченной за товар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купатель по требованию Продавца и за его счет должен возвратить полученный товар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врате покупателю уплаченной за товар денежной суммы Продавец не вправе удерживать из нее сумму, на которую понизилась стоимость товара из-за полного или частичного использования товара, потери им товарного вида или других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Й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арантийный срок товар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арантийный срок, указанный в п. 5.1 настоящего договора, начинает исчисляться с момента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окупатель лишен возможности использовать товар по обстоятельствам, зависящим от Продавца, гарантийный срок не течет до устранения соответствующих обстоятельств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продлевается на время, в течение которого товар не мог использоваться из-за обнаруженных в нем недостатков, при условии извещения Продавца о недостатках товара в срок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они подлежат разрешению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ен на русском языке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9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             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39</Characters>
  <CharactersWithSpaces>6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розничной купли-продажи непродовольственного товара (между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