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мпозитором (автором музыкального произ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узыкальное произ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втор", с одной стороны,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риобретатель"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___ на основани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втор передает Приобретателю исключительное право на созданно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тора) творческим трудом музыкальное произвед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вид, форму, жанр, объем, структуру, название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арактеристики музыкального произ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ое в тексте "Произведение", на установл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условиях, а Приобретатель за передачу указанного права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Ав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втор гарантирует наличие у него передаваемого по настоящему договору исключительного права на Произ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Автор предоставляет Приобретателю исключительное право на Произведени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йствие передаваемого исключительного права не ограничивается территориальными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азанное исключительное право передается Автором Приобретателю с момента вступления настоящего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втор не сохраняет за собой право использовать Произведение самостоятельно или предоставлять аналогичные права на его ис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За  передачу  исключительного права на Произведение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 Автору вознаграждение в размере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Указанное  вознаграждение  Приобретатель обязан уплатить Авт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_______  дней  с  момента  подписания  настоящего  договора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на счет Ав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реквизиты банковского счета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аличными в кассе Заказчика по адрес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условий настоящего договора Сторона, чье право нарушено, вправе также потребовать признания права, восстановления положения, существовавшего до нарушения права, а также прекращения действий, нарушающих право или создающих угрозу его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В  случае  несвоевременной  уплаты  вознаграждения  за 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Произведение Приобретатель обязан  уплатить Ав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ыбору последнего пени в размере ___% от суммы вознаграждения з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просрочки или штраф в размере _________ (____________) рубле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убытки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, основания и порядок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полного исполнения Сторонами своих обязательств п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действительны в случае оформления их в письменном виде и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вправе досрочно расторгнуть настоящий договор по взаим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втор вправе в одностороннем порядке расторгнуть настоящий договор, письменно уведомив об этом Приобретателя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обретатель не выплатил Автору вознаграждение в сроки и размере, предусмотренные разделом 3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ругие существенные нарушения Пользователе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Приобретатель вправе в одностороннем порядке расторгнуть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письменно уведомив об этом Автора,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ущественные нарушения Автором условий настояще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полнительные услови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 РФ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урегулирования спорных вопросов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изменения имени (наименования), адреса (местонахождения), банковских реквизитов и других данных каждая из Сторон обязана в пятидневный срок в письменной форме сообщить другой Стороне о произошедш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и подписан в двух экземплярах, имеющих равную юридическую силу, и хранится по одному 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,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втор                             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втор                             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6</Characters>
  <CharactersWithSpaces>5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композитором (автором музыкального произведения) о передаче исключительного права на музыкальное произ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