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медицинских услуг работн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, именуем__ в дальнейшем "Заказч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, действующего на основании 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, именуем__ в дальнейшем "Исполни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, действующего на основании ___________, сертификат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 ___  г.  N ___________  и  лицензии  от "___"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выданной _________________________ &lt;*&gt;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именуемые "Стороны"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атья 56 Основ законодательства Российской Федерации об охране здоровья граждан (утв. ВС РФ 22.07.1993 N 5487-1) устанавливает, что право на оказание медицинских услуг имеют лица, получившие диплом о высшем или среднем медицинском образовании, сертификат специалиста и лицензию на медицинск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на основании обращения Заказчика обязуется ока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 услуги  его  работникам  и  их  родственникам,  список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 Сторонами  в  Приложении  N  1  к  настоящему  Договору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и"), п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иды медицин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"медицинские   услуги"),  а  Заказчик  уплачивает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е  в  размере, порядке  и сроки, которые установлены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по месту своего нахождения по адресу: ____________________________, в соответствии с установленными правилам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ходимости выезда по другому адресу все расходы Исполнителя оплачивает Заказчик из расчет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ратившиеся к Исполнителю Работники Заказчика самостоятельно выбирают варианты медицинского обслуживания (лечения) из предложенных им Исполнителем вариантов на основе поставленных диагно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полнитель заводит обратившимся к нему Работникам медицинские карты, где указываются место их работы, должность, все их пожелания, жалобы, поставленные им диагнозы, предложенные и выбранные варианты медицинского обслуживания (л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Заказчика бесплатной, доступной и достоверной информацией, включающей в себя сведения о местонахождении Исполнителя (месте его государственной регистрации), режиме работы, перечне платных медицинских услуг с указанием их стоимости, об условиях предоставления и получения этих услуг, включая сведения о льготах для отдельных категорий граждан, а также сведения о квалификации и сертификации специа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Оказывать  Работникам  Заказчика услуги, предусмотренные п. 1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в соответствии с требованиям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тандарты и требования к медицинским услугам на территории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едставить Работникам Заказчика список своих сотрудников, обладающих специальным образованием и профессиональными навыками, для ознакомления и закрепления за ними специалистов и/или лечащих врачей, которые будут оказывать медицински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 передавать и не показывать третьим лицам находящуюся у Исполнителя документацию о Заказчике и о его Работн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трудничать при оказании услуг по настоящему Договору с иными медицинскими учреждениями и специалис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 ___ числа каждого месяца представлять Заказчику ежемесячно (ежеквартально) письменные отчеты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ставлять Заказчику обобщенные заключения о ходе оказания услуг в печат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Давать при необходимости по просьбе Заказчика разъяснения о ходе оказания услуг ему и заинтересованным лицам, включая государ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соблюдение Работниками Заказчика правил оказания медицинских услуг Исполнителя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 запросу Исполнителя предоставить ему необходимые документы и материалы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Исполнителя в порядке, сроки и на условиях, которые установл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писывать своевременно отчеты (акты) об оказании услуг Исполнителем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олучать от Заказчика любую информацию, необходимую для выполнения своих обязательств по настоящему Договору. В случае непредоставления либо неполного или неверного предоставления Заказчиком информации Исполнитель имеет право приостановить исполнение своих обязательств по настоящему Договору до предоставления необходим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от Работников Заказчика соблюдения правил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лучать вознаграждение за оказание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олучать от Исполнителя услуги в соответствии с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едъявлять требования о возмещении убытков, причиненных неисполнением или ненадлежащим исполнением условий настоящего Договора, возмещении ущерба в случае причинения вреда здоровью и жизни Работников в соответствии с законодательством Российской Федерации и Правилами предоставления платных медицинских услуг населению медицинскими учреждениями (утв. Постановлением Правительства РФ от 13.01.1996 N 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ороны обязуются хранить в тайне лечебную, финансовую и иную конфиденциальную информацию, полученную от другой стороны при исполн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С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ежемесячно (ежеквартально) представляет Заказчику письменные отчеты (акты) о ходе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писываемые Сторонами отчеты (акты) об оказании услуг являются подтверждением оказания услуг Исполнителем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тчеты (акты) представляются Исполнителем до ___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обязуется рассмотреть и подписать отчеты (акты), представленные Исполнителем, в течение __________ дней с момента их получения при условии отсутствия у Заказчика (Работников Заказчика) каких-либо замечаний к оказанным Исполнителем услуг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замечаний к оказанным Исполнителем услугам Заказчик указывает об этом в отчете (акте) и после устранения Исполнителем всех выявленных замечаний подписывает отчет (акт) и передает один экземпляр 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оказанных медицинских услуг определяется в соответствии с прейскурантом Исполнителя (Приложение N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Компенсируемые расходы Исполнителя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дицинские препараты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 не  более  4000 (четырех тысяч) рублей на каждого обрат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награждение Исполнителя включает в себя стоимость медицинских услуг, указанную в п. 4.1 настоящего Договора, а также компенсируемые расходы Исполнителя, указанные в п. 4.2 настоящего Договора, и составляет 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казчик производит уплату вознаграждения в следующие сро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плата в сумме __________ рублей уплачивается в течение ___ дней с момент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аяся сумма _____________ рублей уплачивается в течение ___ дней с момента оформления отчета (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награждение уплачивается путем перечисления на расчетный счет Исполнителя или путем внесения денежных средств в касс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атой уплаты денежных средств считается день зачисления денежных средств на расчетный счет Исполнителя или день внесения денежных средств в касс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В случае неоказания, оказания услуг ненадлежащего качества и при иных основаниях для возврата денежных средств Исполнитель возвращает Заказчику деньги и выплачивает компенсацию в течение ____ дней с момента предъявления требования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несет ответственность перед Заказчиком за неисполнение или ненадлежащее испол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сет ответственность непосредственно перед Работниками Заказчика за несоблюдение требований, предъявляемых к методам диагностики, профилактики и лечения, разрешенным на территории Российской Федерации, а также в случае причинения вреда здоровью и жизни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казчик не несет перед Работниками ответственности за исход медицинского обслуживания (л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соблюдении Исполнителем обязательств по срокам исполнения услуг Работники Заказчика вправе по своему выб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ить новый срок оказания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уменьшения стоимости предоставленной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исполнения услуги другим специалис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рушение установленных сроков оказания услуг должно сопровождаться выплатой Работникам Заказчика неустойки в порядке и размере, которые определяются Законом Российской Федерации "О защите прав потребителей" (вариант: неустойки в размере ________% от стоимости услуги, срок оказания которой нарушен Исполн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 соглашению (договору) Сторон указанная в п. 5.5 настоящего Договора неустойка может быть выплачена за счет уменьшения стоимости предоставленной медицинской услуги, предоставления Работникам Заказчика дополнительных услуг без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если Работники Заказчика не обратятся к Исполнителю за оказанием услуг или откажутся от его услуг, Исполнитель возвращает внесенную предоплату в течение ___ дней по истечении месяца (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и одна из Сторон не будет нести ответственность за полное или частичное неисполнение другой стороной своих обязанностей, если неисполнение будет являться следствием обстоятельств непреодолимой силы, таких, как пожар, наводнение, землетрясение, забастовки и другие стихийные бедствия, война и военные действия или другие обстоятельства, находящиеся вне контроля Сторон, препятствующие выполнению настоящего Договора, возникшие после заключения Договора, а также по иным основаниям, предусмотрен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любое из таких обстоятельств непосредственно повлияло на неисполнение обязательства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торона, для которой сделалось невозможным исполнение обязательств по Договору, обязана не позднее _ дней с момента их наступления и прекращения в письменной форме уведомить другую сторону о наступлении, предполагаемом сроке действия и прекращении вышеуказан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, претензии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подлежат рассмотрению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рок действия настоящего Договора - с "___"_______ ___ г. по "_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обоюд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изменения и дополнения к настоящему Договору, а также его расторжение считаются действительными при условии, если они совершены в письменной форме и подписаны уполномоченными на то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дополнительные соглашения Сторон, акты и иные приложения к настоящему Договору, подписываемые Сторонами при исполнении настоящего Договора,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Работников Заказчика и их родстве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а оказания медицински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представляемы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рма отчета (акта) об оказанных медицинских услу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йскурант услуг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1</Words>
  <Characters>12512</Characters>
  <CharactersWithSpaces>10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банов О.М.</dc:creator>
  <dc:description/>
  <dc:language>en-US</dc:language>
  <cp:lastModifiedBy/>
  <dcterms:modified xsi:type="dcterms:W3CDTF">2011-10-30T06:47:00Z</dcterms:modified>
  <cp:revision>2</cp:revision>
  <dc:subject>Договор</dc:subject>
  <dc:title>Договор с медицинской организацией об оказании медицинских услуг работн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