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разовательной организацией об обу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ущего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Ученик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_,  действующего  на 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-ая, -ый)  в  дальнейшем  "Исполнитель",   с  друг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 с третьей стороны, вместе также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предоставляет услуги по обучению Ученика, Ученик обязуется пройти обучение у Исполнителя, а Заказчик оплачивает указанные услуги в связи с потребностью Заказчика в специалисте (квалифицированном рабоч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прохождение всех видов практики Ученика, обучающегося в соответствии с учебным планом по специальност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ять Ученика на работу на должность ______________________ на период его обучения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акрепить за Учеником наставника из числа наиболее квалифицированных специалистов (рабочих) для обучения практическим знаниям и приемам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ять Ученика после завершения обучения у Исполнителя на работу, соответствующую уровню его профессионального образования, заключив с ним трудовой договор в соответствии с полученной специа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необходимости скорректировать и согласовать с Исполнителем и Учеником требования к дополнительной профессиональ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латить в размере и порядке, определенных разделом 3 настоящего Договора,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Уче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воить образовательную программу по специальности, указанной в п. 2.1.1 настоящего Договора, по программе, согласованной Заказчиком, Исполнителем и Уче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во время обучения уставы и правила внутреннего распорядка Исполнителя 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 окончании обучения в срок __________ заключить с Заказчиком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ть обучение Ученика по учебному плану в соответствии со специальностью, указанной в 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корректировку содержания основной образовательной программы по согласованным предложениям Заказчика и Уче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ть Ученику необходимые условия для освоения учебного плана по выбран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рганизовать совместно с Заказчиком проведение практики на производственной площад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ыплачивать Ученику стипендию в порядке и размерах, которые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аправлять Заказчику сведения об успеваемости и итогах практики Уче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, оказываемых Исполнителем по настоящему Договору, составляет ________ (___________) рублей за месяц (неделю, квартал,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производит оплату не позднее ________________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, установленных настоящим Договором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 по настоящему Договору разрешаются посредством переговоров, а если соглашение по результатам переговоров не достигнуто, то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тре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6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Уче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ик:                    Исполнитель: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        ________/_________        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9</Characters>
  <CharactersWithSpaces>4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образовательной организацией об обучении будущего работника (трехсторон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