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бразовательной организацией об обучени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разова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, действующего на основан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(-ая, -ый)   в  дальнейшем  "Исполнитель", 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___,  действующего  на 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с другой стороны, вместе такж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  в   лице   _________________,   действующего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 именуемого  в  дальнейшем "Заказчик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предоставить услуги по обучению работников Заказчика, а Заказчик обязуется оплатить указанные услуги в порядке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именование, объем и иные условия оказания образовательных услуг определены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исок работников Заказчика (далее - "учащиеся"), направляемых на обучение Исполнителю, определен в Приложении N 2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тельст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овать и обеспечить надлежащее оказание услуг, установленных в соответствии с п. 1.2 настоящего Договора, в соответствии с учебным планом и расписанием занятий, определенных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лять учащимся необходимые методические, учеб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для проведения занятий помещения, соответствующие санитарным и 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правлять Заказчику сведения об успеваемости учащихся и посещаемости ими занятий в следующем порядке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Выдать  учащимся  по  окончании  прохождения   ими   обуч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чебным планом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видетельство, аттестат либо иной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воевременно оплачивать предоставляемые Исполнителем услуги, определенные в соответствии с п. 1.2 настоящего Договора, в порядке, установленном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посещение занятий учащ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, оказываемых Исполнителем по настоящему Договору, составляет _______ (_________) рублей за месяц (неделю, квартал,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производит оплату стоимости услуг, указанной в п. 3.1 настоящего Договора, не позднее __________________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, установленных настоящим Договором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ях, не урегулированных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ы по настоящему Договору разрешаются посредством переговоров, а если соглашение по результатам переговоров не достигнуто, то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6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Заказч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        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1</Characters>
  <CharactersWithSpaces>3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Юринформ В»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образовательной организацией об обучении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