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борки и вы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ердых бытовых отходов от 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лад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СОБСТВЕННИКОМ ЖИЛОГО ПОМЕЩЕНИЯ (ДОМА) НА ВЫВОЗ Т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(с.) _________________       "_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_____________________________ сельского округа, именуемая в дальнейшем "Администрация", в лице главы Администрации _____________________, действующего на основании Положения, с одной стороны, и гражданин ______________________________, проживающий по адресу: ________________________________, именуемый в дальнейшем "Собственник", с другой стороны,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передает, а Администрация принимает на себя обязательства по организации вывоза ТБО и КГМ, образуемых в результате жизнедеятельности Собственника и совместно с ним проживающих членов его семьи (далее именуется "услуг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ключить договор на вывоз ТБО с организацией, имеющей лицензию на данны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овать начисление и сбор оплаты с Собственника за услугу в соответствии с п.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осуществлять оплату вывоза ТБО и КГМ по договорам, заключенным в соответствии с п. 2.1.1 настоящего договора, мусоровывозящ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изводить перерасчет стоимости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от Собственника информации об отсутствии его и (или) членов его семьи, совместно с ним проживающих по месту жительства более одного месяца, при наличии официальных документов, подтверждающих факт и время отсу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учении от Собственника информации об изменении состава семьи, подтвержденной домовой кни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бствен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правила пользования жилым помещением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1. Бережно относиться к объектам благоустройства и зеленым нас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2. Соблюдать чистоту и порядок, выносить мусор, пищевые и бытовые отходы в специально оборудованные для этих целей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3. Обеспечивать надлежащее санитарное состояние территории, прилегающей к домовладению в радиусе 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4. Соблюдать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оплату услуги в порядке, определенном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уведомлять Администр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сутствии Собственника и (или) членов его семьи, совместно с ним проживающих по месту жительства более одн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зменении состава семьи или смене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лучае неоплаты Собственником услуги в течение 6 календарных месяцев обратиться в суд о принудительном взыскании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другие права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ьзоваться услугой по вывозу ТБО в объеме, не ниже установленного органом местного самоуправления норматива потребления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озникновения разногласий между сторонами по исполнению предмета настоящего договора заинтересованная сторона вправе обратиться в согласительную комиссию при администрации Пушк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вка оплаты за услугу определена в размере _________________ руб. с одного человека в месяц в соответствии с постановлением главы Пушкинского района N ____ от "___" _________________ 200__ г. Число пользователей услугой ___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тверждении новых тарифных ставок на оплату услуги расчеты по ним начинаются с даты, указанной в соответствующем правовом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услуги на момент заключения настоящего договора определена сторонами в размере ______________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 позднее 10 числа месяца, следующего за расчетным, Собственник осуществляет оплату услуги в объеме, начисленном Администрацией. Плата за услугу вносится Собственником на расчетный счет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 И ВНЕСЕНИЕ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настоящему договору в течение срока его действия или в связи с ним, стороны обязуются решать путем переговоров, а при недостижении согласия -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выполняются в письменном виде и оформляются дополнительными соглашениями, подпис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подлежит изменению независимо от согласия сторон в случае принятия нормативных либо правовых актов, устанавливающих обязательные для сторон правила, противоречащие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возникновения обстоятельств непреодолимой силы и не зависящих от воли сторон, препятствующих выполнению условий настоящего договора, стороны освобождаются от ответственности по настоящему договору на срок действ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 обстоятельствам непреодолимой силы относятся (но не ограничиваются) стихийные бедствия, забастовки, военные действия, аварии и катастрофы, постановления и решения Правительства и другие обстоятельства, предвидеть либо предусмотреть которые стороны были не в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 и действует до "___" _______________ 200__ г., считается пролонгированным на каждый последующий календарный год при отсутствии письменного заявления одной из сторон о внесении изменений либо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министрация:                           Собствен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___________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8</Characters>
  <CharactersWithSpaces>5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собственником жилого помещения (дома) на вывоз твердых бытовых отходов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